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68790" cy="610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8790" cy="610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063625</wp:posOffset>
                </wp:positionV>
                <wp:extent cx="549592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3409"/>
                              <w:gridCol w:w="3420"/>
                              <w:gridCol w:w="108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Q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M8×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Copper Wash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Уплотнительное кольцо 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M10×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Copper Wash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Уплотнительное кольцо 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Head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Головка цилиндра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Nu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Гайка G3/4"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Elbow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УгольникG3/4"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Head Gask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кладка головки цилиндра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M5×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Spring Washer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ужина 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Limit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Ограничитель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Two Stages Outlet Valve She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Выпускная пластина ВД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Plat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лапанная плита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Two Stages Plate Gasket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кладка клапанной плиты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Two Stages Intake Valve She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Впускная пластина ВД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M4×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Spring Washer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ужина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Bor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Цилиндр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M10×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Spring Washer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ужина 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21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Вearing Cov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рышка подшипника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22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M8×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Spring Washer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ужина 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24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earing Cover Gask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кладка крышки подшипника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Crankcas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арте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26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Bearing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одшипник 1803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27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ridge Type pip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Штуцер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28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Nu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Гайка G3/4"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29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hree Way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Тройник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M6×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alance Iro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Ьаланси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32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Crankshaf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оленвал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33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M8×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34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Bearing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одшипник1803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35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earing Shell Gask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кладка крышки подшипника 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36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earing Shell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рышка подшипника 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37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Intercool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Охладитель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38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Pulley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Шкив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39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ulkhead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Spring Washer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ужина 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41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M12×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42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earin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одшипник 7943/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43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Gudgeon Pi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алец поршне Н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44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Pin 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пальца Н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45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Pisto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оршень Н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46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Guide Rin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Направляющее кольцо Н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47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Support Rin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ужинное кольцо Н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48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Rin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омпрессионное кольцо Н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49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earin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одшипник 47941/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Nu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Гайка M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Set 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установочый M6×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52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Pisto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оршень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53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Guide Rin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Направляющее кольцо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54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Support Rin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ужинное кольцо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55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Rin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омпрессионное кольцо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56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hree Way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Тройни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57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Safety Valv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едохранительный клапан Н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58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Head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Головка цилиндра Н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59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Head Gask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кладка головки цилиндраН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Limit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Ограничитель Н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One Stage Outlet Valve She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Выпускная пластина Н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Valve Plat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лапанная плита Н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One Stage Intake Valve She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Впускная пластина Н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One Stage Valve Plate Gask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кладка клапанной плиты Н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Support Plat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Ограничительная пласти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66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Pi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67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Bor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Цилиндр Н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68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Bore Gaske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кладка цилинд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69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Pin Wash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ольцо пальца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Тwo Stages Pin Bol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Болт пальца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Gudgeon Pi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алец поршня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Seal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Сальник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73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Two Stages Conrod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Шатун ВД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One Stage Conrod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Шатун Н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Conrod Washe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ольцо шатуна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76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Conrod Bearing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одшипник шатуна 1802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077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Key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Шпонка8×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SimSun;宋体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SimSun;宋体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841.9pt;mso-wrap-distance-left:0pt;mso-wrap-distance-right:9pt;mso-wrap-distance-top:0pt;mso-wrap-distance-bottom:0pt;margin-top:8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3409"/>
                        <w:gridCol w:w="3420"/>
                        <w:gridCol w:w="108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Qty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M8×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Copper Washer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Уплотнительное кольцо 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03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M10×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04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Copper Washer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Уплотнительное кольцо 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Head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Головка цилиндра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06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Nu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Гайка G3/4"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07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Elbow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УгольникG3/4"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08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Head Gask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кладка головки цилиндра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09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M5×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Spring Washer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ужина 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Limiter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Ограничитель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>Two Stages Outlet Valve She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Выпускная пластина ВД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Plat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лапанная плита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14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Two Stages Plate Gasket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кладка клапанной плиты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15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>Two Stages Intake Valve She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Впускная пластина ВД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M4×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Spring Washer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ужина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18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Bor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Цилиндр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M10×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Spring Washer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ужина 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21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Вearing Cover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рышка подшипника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22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M8×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Spring Washer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ужина 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24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earing Cover Gask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кладка крышки подшипника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Crankcas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арте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26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Bearing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одшипник 1803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27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ridge Type pip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Штуцер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28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Nu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Гайка G3/4"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29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hree Way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Тройник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M6×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alance Iron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Ьаланси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32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Crankshaf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оленвал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33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M8×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34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Bearing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одшипник1803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35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earing Shell Gask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кладка крышки подшипника 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36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earing Shell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рышка подшипника 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37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Intercooler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Охладитель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38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Pulley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Шкив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39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ulkhead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Spring Washer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ужина 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41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M12×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42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earing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одшипник 7943/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43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Gudgeon Pin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алец поршне Н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44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Pin 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пальца Н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45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Piston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оршень Н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46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Guide Ring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Направляющее кольцо Н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47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Support Ring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ужинное кольцо Н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48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Ring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омпрессионное кольцо Н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49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earing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одшипник 47941/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Nu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Гайка M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Set 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установочый M6×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52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Piston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оршень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53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Guide Ring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Направляющее кольцо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54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Support Rin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ужинное кольцо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55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Ring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омпрессионное кольцо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56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hree Way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Тройни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57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Safety Valv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едохранительный клапан Н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58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Head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Головка цилиндра Н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59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Head Gask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кладка головки цилиндраН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Limit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Ограничитель Н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>One Stage Outlet Valve She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Выпускная пластина Н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Valve Plat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лапанная плита Н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>One Stage Intake Valve She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> 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Впускная пластина Н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>One Stage Valve Plate Gask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val="en-US" w:eastAsia="ru-RU"/>
                              </w:rPr>
                              <w:t> 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кладка клапанной плиты Н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Support Plat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Ограничительная пласти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66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Pin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67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Bor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Цилиндр Н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68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Bore Gaske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кладка цилинд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69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Pin Washer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ольцо пальца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Тwo Stages Pin Bolt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Болт пальца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Gudgeon Pin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алец поршня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Sealer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Сальник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73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Two Stages Conrod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Шатун ВД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One Stage Conrod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Шатун Н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75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Conrod Washer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ольцо шатуна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76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Conrod Bearing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одшипник шатуна 1802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077</w:t>
                            </w:r>
                          </w:p>
                        </w:tc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Key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Шпонка8×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SimSun;宋体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3:00Z</dcterms:created>
  <dc:creator>Egor Biryukov</dc:creator>
  <dc:description/>
  <cp:keywords/>
  <dc:language>en-US</dc:language>
  <cp:lastModifiedBy>Попов В.С.</cp:lastModifiedBy>
  <dcterms:modified xsi:type="dcterms:W3CDTF">2009-04-07T07:43:00Z</dcterms:modified>
  <cp:revision>2</cp:revision>
  <dc:subject/>
  <dc:title>Code</dc:title>
</cp:coreProperties>
</file>