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4670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46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39" w:right="539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601"/>
        <w:gridCol w:w="3780"/>
        <w:gridCol w:w="1706"/>
      </w:tblGrid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d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Specifications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именяемость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10×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 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iston 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Компрессионное кольцо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iston Ring Suppor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Пружинное кольцо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iston Guide 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Направляющее кольцо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ist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ршень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6×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айка M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eal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φ25×φ37×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дшипник 7943/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Bearing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дшипник 1802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nro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ату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8×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pper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Уплотнительное кольцо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 Cov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рышка подшипника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 Cover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крышки подшипника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rankca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артер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re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цилиндра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Цилиндр 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дшипник1803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6×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rankshaf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оленвал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nrod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ольцо шатуна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alance Ir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алансир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8×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K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понка8×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дшипник1803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 Shell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крышки подшипника 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 She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рышка подшипника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8×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 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ull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кив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айб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10×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3×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Intake Valve She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Впускная пластина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utlet Valve She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Выпускная пластина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Limi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Ограничитель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5×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re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цилиндра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He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оловка цилиндра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hree W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Тройник 3/4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айка 3/4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10×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pper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Уплотнительное кольцо 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8×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pper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Уплотнительное кольцо 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Valve Pl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лапанная плита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Valve Plate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клапанной плиты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ridge Type Pi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туцер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айка G3/4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Elbo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Угольник 3/4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Gudgeon P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алец поршня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Gudgeon Pin 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пальца поршня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Gudgeon Pin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ольцо пальца поршня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айка M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VW90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2:00Z</dcterms:created>
  <dc:creator>Egor Biryukov</dc:creator>
  <dc:description/>
  <cp:keywords/>
  <dc:language>en-US</dc:language>
  <cp:lastModifiedBy>Попов В.С.</cp:lastModifiedBy>
  <dcterms:modified xsi:type="dcterms:W3CDTF">2009-04-07T07:42:00Z</dcterms:modified>
  <cp:revision>2</cp:revision>
  <dc:subject/>
  <dc:title>Code</dc:title>
</cp:coreProperties>
</file>