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156065" cy="630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630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W75</w:t>
      </w:r>
    </w:p>
    <w:tbl>
      <w:tblPr>
        <w:tblW w:w="8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464"/>
        <w:gridCol w:w="3469"/>
        <w:gridCol w:w="2046"/>
      </w:tblGrid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d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am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именяемость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0×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 Ring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Компрессионное кольцо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 Ring Support Ring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ное кольцо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 Guide Ring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Направляющее кольц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n Stuff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Заглушк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Gudgeon Pi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алец поршня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iston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ршень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6×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M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eal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φ32×φ25×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Bearing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 67941/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rod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тун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Bearing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одшипник 18020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rod 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pper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плотнительное кольцо 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Cov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ышка подшипник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Cover Gaske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рышки подшипник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rankcas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артер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re Gaske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цилиндр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r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Цилиндр 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18030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rankshaf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оленвал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 Shell Gaske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рышки подшипник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earing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1803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Ke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понка 8×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Bearing Shell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рышка подшипник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0×3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Pulle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кив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tuff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Заглушка 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0×3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nrod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Valve Plat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Клапанная плит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Outlet Valve Shee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 xml:space="preserve">Выпускная пласти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Limit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Ограничитель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5×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Spring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ужин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Head Gaske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головки цилиндр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Head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оловка цилиндр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G3/4"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Three Way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Тройник 3/4"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10×8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pper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плотнительное кольцо 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8×4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Copper 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плотнительное кольцо 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ol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Болт M5×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Washer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айба 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Intake Valve Shee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Впускная пластина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Valve Plate Gaske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Прокладка клапанной плиты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Bridge Type Pipe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Штуцер 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Nut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Гайка G3/4"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0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Elbow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Угольник G3/4"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sz w:val="20"/>
                <w:szCs w:val="20"/>
                <w:lang w:eastAsia="ru-RU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2:00Z</dcterms:created>
  <dc:creator>Egor Biryukov</dc:creator>
  <dc:description/>
  <cp:keywords/>
  <dc:language>en-US</dc:language>
  <cp:lastModifiedBy>Попов В.С.</cp:lastModifiedBy>
  <dcterms:modified xsi:type="dcterms:W3CDTF">2009-04-07T07:42:00Z</dcterms:modified>
  <cp:revision>2</cp:revision>
  <dc:subject/>
  <dc:title>VW75</dc:title>
</cp:coreProperties>
</file>