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134" w:right="357" w:gutter="0" w:header="0" w:top="107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605010" cy="6171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5010" cy="617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W-115II</w:t>
      </w:r>
    </w:p>
    <w:tbl>
      <w:tblPr>
        <w:tblW w:w="87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327"/>
        <w:gridCol w:w="3780"/>
        <w:gridCol w:w="875"/>
      </w:tblGrid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Code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Na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 xml:space="preserve">Наименование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кол-во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Nu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Гайка M33×1.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Two Stage Outlet Elbow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Угольник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Bol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Болт M8×4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Bol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Болт M12×9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Spring Wash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Пружина 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Spring Wash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Пружина 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One Stage Hea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Голвка цилиндра Н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One Stage Head Gaske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Прокладка головки цилиндра Н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Bol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 xml:space="preserve">Болт M5×12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Spring Wash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Пружина 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One Stage Limit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Ограничитель П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One Stage Outlet Shee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Выпускная пластина НД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One Stage Valve Pla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Клапанная плита Н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val="en-US" w:eastAsia="ru-RU"/>
              </w:rPr>
              <w:t>One Stage Intake Valve Shee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Впускная пластина НД</w:t>
            </w:r>
            <w:r>
              <w:rPr>
                <w:rFonts w:eastAsia="SimSun;宋体" w:cs="Arial" w:ascii="Arial" w:hAnsi="Arial"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One Stage Intake Suppor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Крепление впускной пластины НД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Spring Wash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Пружина 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Bol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 xml:space="preserve">Болт M4×10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val="en-US"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US" w:eastAsia="ru-RU"/>
              </w:rPr>
              <w:t>One Stage Valve Plate Gaske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Прокладка клапанной плиты НД</w:t>
            </w:r>
            <w:r>
              <w:rPr>
                <w:rFonts w:eastAsia="SimSun;宋体" w:cs="Arial" w:ascii="Arial" w:hAnsi="Arial"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One Stage Bo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Цилиндр НД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Bol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Болт M12×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Bore Up Gaske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Верхняя прокладка цилиндра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Bol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Болт M8×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Bearing Cov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Крышка подшипника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Bearing Cover Gaske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Прокладка крышки подшипника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Crank Ca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Карте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 xml:space="preserve">Bearing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Подшипник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Crankshaf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Коленвал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Ke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Шпонка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Bearing Shell Gaske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Прокладка крышки подшипника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Thick Wash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Тонкое кольц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Thin Wash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Уплотнительное кольц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Block Wash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Стопорное кольцо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 xml:space="preserve">Bearing Shell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Крышка подшипника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 xml:space="preserve">Pulley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Шкив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Wash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Шайба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Wash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Шайба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Bol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Болт M16×3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Connection Ca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Соединитель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One Stage Safety Valv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Предохранительный клапан НД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Inner Cooler Gaske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Прокладка воздухопрово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 xml:space="preserve">Inner Cooler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Воздухопровод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Nu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Гайка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Alloy Wash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Шайба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Long Connection Pip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Длинный штуцер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Short Connection Pip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Короткий штуцер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Two Stage Guide R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Направляющее кольцо ВД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Two Stage Liner R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Пружинное кольцо ВД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Two Stage Piston R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Компрессионное кольцо ВД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Bear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Подшипник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Nu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ГайкаM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Bol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Болт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One Stage Pist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Поршень НД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One Stage Guide R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Направляющее кольцо НД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One Stage Liner R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Пружинное кольцо НД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One Stage Piston R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Компрессионное кольцо НД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Two Stage Hea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Головка ВД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Two Stage Gaske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Прокладка головки В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Bol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 xml:space="preserve">Болт M5×10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Wash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Шайба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Two Stage Limit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Ограничитель ВД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val="en-US"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US" w:eastAsia="ru-RU"/>
              </w:rPr>
              <w:t>Two Stage Valve Plate Gaske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Прокладка клапанной плиты ВД</w:t>
            </w:r>
            <w:r>
              <w:rPr>
                <w:rFonts w:eastAsia="SimSun;宋体" w:cs="Arial" w:ascii="Arial" w:hAnsi="Arial"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Two Stage Bo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Цилиндр ВД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Two Stage Outlet Shee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Выпускная пластина В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 xml:space="preserve">Two Stage Valve Plat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Клапанная плита ВД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Two Stage Intake Shee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Впускная пластина В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Two Stage Intake Suppor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Крепление впускной пластины ВД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Pi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 xml:space="preserve">Шпилька 3×10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Gudgeon Pin Wash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Кольцо пальца поршневого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One Stage Pin Bol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Болт пальца НД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One Stage Gudgeon Pi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Палец поршня НД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Se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Прокладка 37×25×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Conrod Bear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Подшипник шату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Conro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Шатун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Two Stage Pist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Поршень ВД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Two Stage Pin Bol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Болт пальца ВД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Two stage Gudge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Палец поршня ВД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0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41:00Z</dcterms:created>
  <dc:creator>Egor Biryukov</dc:creator>
  <dc:description/>
  <cp:keywords/>
  <dc:language>en-US</dc:language>
  <cp:lastModifiedBy>Попов В.С.</cp:lastModifiedBy>
  <dcterms:modified xsi:type="dcterms:W3CDTF">2009-04-07T07:41:00Z</dcterms:modified>
  <cp:revision>2</cp:revision>
  <dc:subject/>
  <dc:title>Code</dc:title>
</cp:coreProperties>
</file>