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902" w:right="902" w:gutter="0" w:header="540" w:top="596" w:footer="3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8917940" cy="667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940" cy="667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Узел насоса </w:t>
      </w:r>
      <w:r>
        <w:rPr/>
        <w:t>EV-65</w:t>
      </w:r>
    </w:p>
    <w:tbl>
      <w:tblPr>
        <w:tblW w:w="777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9"/>
        <w:gridCol w:w="4122"/>
      </w:tblGrid>
      <w:tr>
        <w:trPr>
          <w:trHeight w:val="903" w:hRule="atLeast"/>
        </w:trPr>
        <w:tc>
          <w:tcPr>
            <w:tcW w:w="190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</w:tc>
        <w:tc>
          <w:tcPr>
            <w:tcW w:w="174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 в деталировке</w:t>
            </w:r>
          </w:p>
        </w:tc>
        <w:tc>
          <w:tcPr>
            <w:tcW w:w="41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OLE_LINK2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EV65-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ртер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дний подшипник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нвал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онк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ередний подшипник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передней крышки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дняя крышка подшипник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пун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ьник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ив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верная шайб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тун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лец поршневой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стопорное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шень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компрессионное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осъёмное кольцо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 выпускная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гольник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ник (Т)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ка цилиндр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пление воздушного фильтр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 воздушного фильтр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он воздушного фильтр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ышка воздушного фильтр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2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йб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к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головки цилиндр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аничитель выпускной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 выпускная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ная плит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на впускная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аничитель впускной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онк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клапанной плиты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линдр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 цилиндр-картер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ка залива масл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нжета маслоуказателя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кло маслоуказателя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ладка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65-4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т слива масл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180" w:top="303" w:footer="57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EV-65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EV-65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01.07.</w:t>
    </w:r>
    <w:r>
      <w:rPr>
        <w:sz w:val="18"/>
        <w:szCs w:val="18"/>
        <w:lang w:val="en-US"/>
      </w:rPr>
      <w:t>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01.07.</w:t>
    </w:r>
    <w:r>
      <w:rPr>
        <w:sz w:val="18"/>
        <w:szCs w:val="18"/>
        <w:lang w:val="en-US"/>
      </w:rPr>
      <w:t>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center"/>
      <w:pPr>
        <w:tabs>
          <w:tab w:val="num" w:pos="0"/>
        </w:tabs>
        <w:ind w:left="57" w:firstLine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4:00Z</dcterms:created>
  <dc:creator>Попов</dc:creator>
  <dc:description/>
  <cp:keywords/>
  <dc:language>en-US</dc:language>
  <cp:lastModifiedBy>Попов В.С.</cp:lastModifiedBy>
  <dcterms:modified xsi:type="dcterms:W3CDTF">2009-04-07T07:34:00Z</dcterms:modified>
  <cp:revision>2</cp:revision>
  <dc:subject/>
  <dc:title> </dc:title>
</cp:coreProperties>
</file>