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02" w:right="902" w:gutter="0" w:header="709" w:top="765" w:footer="3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036685" cy="655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68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6"/>
          <w:szCs w:val="36"/>
        </w:rPr>
        <w:t xml:space="preserve">Узел насоса </w:t>
      </w:r>
      <w:r>
        <w:rPr>
          <w:b/>
          <w:sz w:val="36"/>
          <w:szCs w:val="36"/>
          <w:lang w:val="en-US"/>
        </w:rPr>
        <w:t>EV</w:t>
      </w:r>
      <w:r>
        <w:rPr/>
        <w:t>-51</w:t>
      </w:r>
    </w:p>
    <w:tbl>
      <w:tblPr>
        <w:tblW w:w="7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48"/>
        <w:gridCol w:w="4012"/>
      </w:tblGrid>
      <w:tr>
        <w:trPr>
          <w:trHeight w:val="264" w:hRule="atLeast"/>
        </w:trPr>
        <w:tc>
          <w:tcPr>
            <w:tcW w:w="159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  <w:tc>
          <w:tcPr>
            <w:tcW w:w="17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в деталировке</w:t>
            </w:r>
          </w:p>
        </w:tc>
        <w:tc>
          <w:tcPr>
            <w:tcW w:w="40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EV51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ртер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дний подшипник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нвал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онк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редний подшипник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передней крышки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няя крышка подшипник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ун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ьник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ив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верная шайб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тун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 поршневой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топорное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компрессионное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съёмное кольцо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выпускная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гольник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(Т)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 цилинд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пление воздушного фильт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воздушного фильт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он воздушного фильт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 воздушного фильт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головки цилиндр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V51-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ничитель выпускной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 выпускная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ная плит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 впускная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ничитель впускной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онк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лапанной плиты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линдр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цилиндр-картер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 залива масл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нжета маслоуказателя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 маслоуказателя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</w:tr>
      <w:tr>
        <w:trPr>
          <w:trHeight w:val="264" w:hRule="atLeast"/>
        </w:trPr>
        <w:tc>
          <w:tcPr>
            <w:tcW w:w="159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51-4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слива мас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EV-51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EV-51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1.07.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1.07.2008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4:00Z</dcterms:created>
  <dc:creator>Попов</dc:creator>
  <dc:description/>
  <cp:keywords/>
  <dc:language>en-US</dc:language>
  <cp:lastModifiedBy>Попов В.С.</cp:lastModifiedBy>
  <cp:lastPrinted>2006-07-04T13:17:00Z</cp:lastPrinted>
  <dcterms:modified xsi:type="dcterms:W3CDTF">2009-04-07T07:34:00Z</dcterms:modified>
  <cp:revision>2</cp:revision>
  <dc:subject/>
  <dc:title> </dc:title>
</cp:coreProperties>
</file>