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078980" cy="637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0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8"/>
        <w:gridCol w:w="4617"/>
        <w:gridCol w:w="878"/>
        <w:gridCol w:w="1082"/>
      </w:tblGrid>
      <w:tr>
        <w:trPr/>
        <w:tc>
          <w:tcPr>
            <w:tcW w:w="14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6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87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08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468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220000</w:t>
            </w:r>
          </w:p>
        </w:tc>
        <w:tc>
          <w:tcPr>
            <w:tcW w:w="461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lang w:val="en-US"/>
              </w:rPr>
            </w:pPr>
            <w:r>
              <w:rPr>
                <w:lang w:val="en-US"/>
              </w:rPr>
              <w:t>Винт</w:t>
            </w:r>
          </w:p>
        </w:tc>
        <w:tc>
          <w:tcPr>
            <w:tcW w:w="87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2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Переходни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5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фильтра воздушн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Патро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льт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здуш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2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льт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здушн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0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32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6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Голов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илиндр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оловки цилиндр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4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апан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и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8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апанной плиты промежуточ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ы клапанны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014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апанной плит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0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линд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7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й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клад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илинд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арте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2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Поршневые кольц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23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рш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7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ле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шнево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48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стопорно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150008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ату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6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Подшипни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03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Противове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09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Кожу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7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п масл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ышка картер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6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Вин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10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рышки картер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43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льни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05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е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1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1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Подшип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8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29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т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06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Стержен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2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z w:val="22"/>
                <w:szCs w:val="22"/>
              </w:rPr>
              <w:t>Крыльчат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306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05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3007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двигател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67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лапанная плита в комплект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02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поршень/шату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45000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прокладо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00031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ленвал + ротор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19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Стартовый клапан 1,7 bar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GM 244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7:00Z</dcterms:created>
  <dc:creator>Egor Biryukov</dc:creator>
  <dc:description/>
  <cp:keywords/>
  <dc:language>en-US</dc:language>
  <cp:lastModifiedBy>Попов В.С.</cp:lastModifiedBy>
  <cp:lastPrinted>2007-02-15T12:38:00Z</cp:lastPrinted>
  <dcterms:modified xsi:type="dcterms:W3CDTF">2009-04-07T07:37:00Z</dcterms:modified>
  <cp:revision>2</cp:revision>
  <dc:subject/>
  <dc:title> </dc:title>
</cp:coreProperties>
</file>