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200900" cy="637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37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7"/>
        <w:gridCol w:w="4415"/>
        <w:gridCol w:w="933"/>
        <w:gridCol w:w="1148"/>
        <w:gridCol w:w="1392"/>
      </w:tblGrid>
      <w:tr>
        <w:trPr/>
        <w:tc>
          <w:tcPr>
            <w:tcW w:w="146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</w:t>
            </w:r>
          </w:p>
        </w:tc>
        <w:tc>
          <w:tcPr>
            <w:tcW w:w="441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</w:t>
            </w:r>
          </w:p>
        </w:tc>
        <w:tc>
          <w:tcPr>
            <w:tcW w:w="1392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Цена, евро</w:t>
            </w:r>
          </w:p>
        </w:tc>
      </w:tr>
      <w:tr>
        <w:trPr/>
        <w:tc>
          <w:tcPr>
            <w:tcW w:w="14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9610000</w:t>
            </w:r>
          </w:p>
        </w:tc>
        <w:tc>
          <w:tcPr>
            <w:tcW w:w="441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лапанной плиты верхняя</w:t>
            </w:r>
          </w:p>
        </w:tc>
        <w:tc>
          <w:tcPr>
            <w:tcW w:w="93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19913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на клапана В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19914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на клапана Н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45891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ксато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146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 6х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014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960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209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5х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3102000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нец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6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971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лапанной плиты ниж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8022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олец Н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2025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шень Н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4014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цо стопорно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5020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шневой палец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8003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олец В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2024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шень В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104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 6х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5019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шневой палец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8511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8016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A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6053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ладыш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6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19039000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ун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6076000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линд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116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 М10х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941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7027000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е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15305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ш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9112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109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 М8х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8209000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няя крыш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029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6016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6006 30х55х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2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18006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указател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9009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2204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а с блокировко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4126000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нвал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5152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онка 6х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6015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62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113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жета 30х47х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8205000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шка пе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0105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ив ф400-3</w:t>
            </w:r>
            <w:r>
              <w:rPr>
                <w:lang w:val="en-US"/>
              </w:rPr>
              <w:t>V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0124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ив Ф4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A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3027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а ф8,5х30х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3101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чатая шайба ф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110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 М8х2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3075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ато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2415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а М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3103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а Ф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1027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пус фильтра воздушног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1028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 фильт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1026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6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1029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ул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516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чаг натяж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3007000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воздушного фильт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005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 М8х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45846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порная пластин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026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цо стопорное 306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3059000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ш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006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 М8х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8460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3002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</w:t>
            </w:r>
            <w:r>
              <w:rPr>
                <w:lang w:val="en-US"/>
              </w:rPr>
              <w:t>Rilsan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19235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пан предохранительный ¼” 6 ба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7925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3009000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ато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022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 М10х2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45842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порная пластин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45955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панная плита</w:t>
            </w:r>
            <w:r>
              <w:rPr>
                <w:lang w:val="en-US"/>
              </w:rPr>
              <w:t xml:space="preserve"> </w:t>
            </w:r>
            <w:r>
              <w:rPr/>
              <w:t>в сбор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9116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шень НД в сбор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9117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шень ВД в сбор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010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ел фильтра воздушного в сбор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115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ато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82600000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окладо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AB 981</w:t>
    </w:r>
    <w:r>
      <w:rPr/>
      <w:tab/>
      <w:tab/>
      <w:t>01.02.2007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8:00Z</dcterms:created>
  <dc:creator>Egor Biryukov</dc:creator>
  <dc:description/>
  <cp:keywords/>
  <dc:language>en-US</dc:language>
  <cp:lastModifiedBy>Попов В.С.</cp:lastModifiedBy>
  <cp:lastPrinted>2007-02-15T12:37:00Z</cp:lastPrinted>
  <dcterms:modified xsi:type="dcterms:W3CDTF">2009-04-07T07:38:00Z</dcterms:modified>
  <cp:revision>2</cp:revision>
  <dc:subject/>
  <dc:title> </dc:title>
</cp:coreProperties>
</file>