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00265" cy="655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50" w:type="pct"/>
        <w:jc w:val="left"/>
        <w:tblInd w:w="-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1"/>
        <w:gridCol w:w="4465"/>
        <w:gridCol w:w="907"/>
        <w:gridCol w:w="1118"/>
      </w:tblGrid>
      <w:tr>
        <w:trPr/>
        <w:tc>
          <w:tcPr>
            <w:tcW w:w="146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90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1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озиция</w:t>
            </w:r>
          </w:p>
        </w:tc>
      </w:tr>
      <w:tr>
        <w:trPr/>
        <w:tc>
          <w:tcPr>
            <w:tcW w:w="146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610000</w:t>
            </w:r>
          </w:p>
        </w:tc>
        <w:tc>
          <w:tcPr>
            <w:tcW w:w="446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кладка</w:t>
            </w:r>
            <w:r>
              <w:rPr>
                <w:lang w:val="en-US"/>
              </w:rPr>
              <w:t xml:space="preserve"> </w:t>
            </w:r>
            <w:r>
              <w:rPr/>
              <w:t>клапанной плиты верхняя</w:t>
            </w:r>
          </w:p>
        </w:tc>
        <w:tc>
          <w:tcPr>
            <w:tcW w:w="90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13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ластина клапана В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91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ластина клапана Н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91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Фиксат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4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6х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102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2"/>
              <w:rPr/>
            </w:pPr>
            <w:r>
              <w:rPr/>
              <w:t>Флане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60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кладка клапанной плиты средня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5х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льцо стопорно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5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кладка клапанной плиты нижня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мплект колец Н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ршень Н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01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льцо стопорное 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ршневой палец 18х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8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мплект колец В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12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ршень В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0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6х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13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ршневой палец  18х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11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ерехо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1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ерехо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A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17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Вкладыш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37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Шату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72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Цилинд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10х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41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клад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027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арте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30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рыш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12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б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0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8х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9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Задняя крыш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2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 xml:space="preserve">Прокладка </w:t>
            </w:r>
            <w:r>
              <w:rPr>
                <w:lang w:val="en-US"/>
              </w:rPr>
              <w:t>OR</w:t>
            </w:r>
            <w:r>
              <w:rPr/>
              <w:t xml:space="preserve"> 82х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дшипник 6006 30х55х13 зад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0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Маслоуказат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0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б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0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Гайка с блокировко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15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ленва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52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Шпонка 6х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дшипник 6206 перед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113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Манжета 30х47х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5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рышка передня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12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Шкив Ф4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27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Шайба ф8,5х30х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1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Зубчатая шайба ф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11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8х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7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Трубка питающ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41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Гайка М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3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Шайба Ф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7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рпус фильтра воздушно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8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Элемент фильтр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Фильтрующий элемен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29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Втул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1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Рычаг натяж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7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ронштейн воздушного фильтр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М8х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4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Стопорная пласти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2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льцо стопорное 3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59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Головка цилиндр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6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8х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460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ерехо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2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 xml:space="preserve">Трубка </w:t>
            </w:r>
            <w:r>
              <w:rPr>
                <w:lang w:val="en-US"/>
              </w:rPr>
              <w:t>Rilsa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23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лапан предохранительный ¼” 6 ба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92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клад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0090008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Радиато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22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Болт 10х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42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Стопорная пласти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14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рокладк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95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лапанная плита</w:t>
            </w:r>
            <w:r>
              <w:rPr>
                <w:lang w:val="en-US"/>
              </w:rPr>
              <w:t xml:space="preserve"> </w:t>
            </w:r>
            <w:r>
              <w:rPr/>
              <w:t>в комплек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11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ршень НД в сбор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1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Поршень ВД в сбор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10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Узел фильтра воздушного в сбор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115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Радиатор в комплек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48000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firstLine="152"/>
              <w:rPr/>
            </w:pPr>
            <w:r>
              <w:rPr/>
              <w:t>Комплект прокладо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B 851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9:00Z</dcterms:created>
  <dc:creator>Egor Biryukov</dc:creator>
  <dc:description/>
  <cp:keywords/>
  <dc:language>en-US</dc:language>
  <cp:lastModifiedBy>Попов В.С.</cp:lastModifiedBy>
  <cp:lastPrinted>2007-02-15T12:37:00Z</cp:lastPrinted>
  <dcterms:modified xsi:type="dcterms:W3CDTF">2009-04-07T07:39:00Z</dcterms:modified>
  <cp:revision>2</cp:revision>
  <dc:subject/>
  <dc:title> </dc:title>
</cp:coreProperties>
</file>