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0" w:right="-545" w:hanging="0"/>
        <w:rPr/>
      </w:pPr>
      <w:r>
        <w:rPr/>
        <w:drawing>
          <wp:inline distT="0" distB="0" distL="0" distR="0">
            <wp:extent cx="7195820" cy="642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tbl>
      <w:tblPr>
        <w:tblW w:w="42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9"/>
        <w:gridCol w:w="4427"/>
        <w:gridCol w:w="893"/>
        <w:gridCol w:w="1099"/>
      </w:tblGrid>
      <w:tr>
        <w:trPr/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42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89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9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439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610000</w:t>
            </w:r>
          </w:p>
        </w:tc>
        <w:tc>
          <w:tcPr>
            <w:tcW w:w="44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 клапанной плиты верхняя</w:t>
            </w:r>
          </w:p>
        </w:tc>
        <w:tc>
          <w:tcPr>
            <w:tcW w:w="89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913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ластина клапана В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91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ластина клапана Н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91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Фикса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4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6х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102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4"/>
              <w:rPr/>
            </w:pPr>
            <w:r>
              <w:rPr/>
              <w:t>Переход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60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4"/>
              <w:rPr/>
            </w:pPr>
            <w:r>
              <w:rPr/>
              <w:t>Прокладка клапанной плиты средня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20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4"/>
              <w:rPr/>
            </w:pPr>
            <w:r>
              <w:rPr/>
              <w:t>Болт 5х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401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4"/>
              <w:rPr/>
            </w:pPr>
            <w:r>
              <w:rPr/>
              <w:t>Кольцо стопорное ф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5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 клапанной плиты нижня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00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мплект колец НД ф1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201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оршень НД ф1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401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льцо стопорное ф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01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алец ф18х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008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мплект колец ВД ф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201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оршень ВД ф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0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6х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013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алец ф18х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511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ереход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01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ереход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217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Вклады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19037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ату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6072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Цилинд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1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10х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41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 цилиндра-карте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7027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арте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530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рыш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911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б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0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8х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8209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Задняя крыш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2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 задней крыш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1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одшипник задний 6006 30х55х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800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Маслоуказат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900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бка слива мас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20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Гайка М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4115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ленв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15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понка 6х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1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>
                <w:lang w:val="en-US"/>
              </w:rPr>
            </w:pPr>
            <w:r>
              <w:rPr/>
              <w:t>Подшипник 62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113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Манжета 30х47х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8205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рышка передня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010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кив ф300 3</w:t>
            </w:r>
            <w:r>
              <w:rPr>
                <w:lang w:val="en-US"/>
              </w:rPr>
              <w:t>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027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айб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101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Зубчатая шайб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10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8х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307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Трубка питающ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41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 xml:space="preserve">Гайка М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103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айба ф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7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рышка фильтра воздушн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8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Элемент фильт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Фильтрующий элемен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9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Втулка фильт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51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Шпиль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007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ронштейн воздушного фильт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0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8х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4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Стопорная пласт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2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льцо стопорное 30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3059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Головка блока цилиндр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06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8х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460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ереходн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300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Трубка  “</w:t>
            </w:r>
            <w:r>
              <w:rPr>
                <w:lang w:val="en-US"/>
              </w:rPr>
              <w:t>Rilsan</w:t>
            </w:r>
            <w:r>
              <w:rPr/>
              <w:t>”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23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лапан предохранительный ¼ 6 ба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2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 радиат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009000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Радиа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2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Болт М10х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42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Стопорная пласти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14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роклад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95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Плита клапанная в комплек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9111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мплект поршень НД в сборе ф1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911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мплект поршень ВД в сборе ф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010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фильтр воздушный в сбор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115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Радиатор в комплек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248000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184"/>
              <w:rPr/>
            </w:pPr>
            <w:r>
              <w:rPr/>
              <w:t>Комплект проклад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 671</w:t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9:00Z</dcterms:created>
  <dc:creator>Egor Biryukov</dc:creator>
  <dc:description/>
  <cp:keywords/>
  <dc:language>en-US</dc:language>
  <cp:lastModifiedBy>Попов В.С.</cp:lastModifiedBy>
  <cp:lastPrinted>2007-02-15T12:37:00Z</cp:lastPrinted>
  <dcterms:modified xsi:type="dcterms:W3CDTF">2009-04-07T07:39:00Z</dcterms:modified>
  <cp:revision>2</cp:revision>
  <dc:subject/>
  <dc:title> </dc:title>
</cp:coreProperties>
</file>