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ind w:left="-14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199630" cy="611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4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4504"/>
        <w:gridCol w:w="865"/>
        <w:gridCol w:w="1077"/>
      </w:tblGrid>
      <w:tr>
        <w:trPr/>
        <w:tc>
          <w:tcPr>
            <w:tcW w:w="165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50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86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07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65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190008</w:t>
            </w:r>
          </w:p>
        </w:tc>
        <w:tc>
          <w:tcPr>
            <w:tcW w:w="45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Шатун ВД</w:t>
            </w:r>
          </w:p>
        </w:tc>
        <w:tc>
          <w:tcPr>
            <w:tcW w:w="8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20000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Шатун Н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6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8х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04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Гайка М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2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6х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03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Гайка М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03000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ленв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одшипник передний 62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6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одшипник  задний 25х52х15 62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06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Манжета передня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102000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арте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9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бка слива мас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16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кладка задней крыш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7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рышка подшипника задня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46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6х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11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казатель уровня мас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рышка подшипника передня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5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Шпонка 6х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19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кладка поддона карт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9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pacing w:val="-8"/>
                <w:kern w:val="2"/>
              </w:rPr>
            </w:pPr>
            <w:r>
              <w:rPr>
                <w:spacing w:val="-8"/>
                <w:kern w:val="2"/>
              </w:rPr>
              <w:t>Поддон карт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44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pacing w:val="-8"/>
                <w:kern w:val="2"/>
              </w:rPr>
            </w:pPr>
            <w:r>
              <w:rPr>
                <w:spacing w:val="-8"/>
                <w:kern w:val="2"/>
              </w:rPr>
              <w:t>Болт 5х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1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pacing w:val="-8"/>
                <w:kern w:val="2"/>
              </w:rPr>
            </w:pPr>
            <w:r>
              <w:rPr>
                <w:spacing w:val="-8"/>
                <w:kern w:val="2"/>
              </w:rPr>
              <w:t>Прокладка цилиндра-карт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10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Цилинд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1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оршень НД ø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алец ø 16х84х1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3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льцо стопорное ø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1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мплект колец НД ø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0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pacing w:val="-8"/>
              </w:rPr>
            </w:pPr>
            <w:r>
              <w:rPr>
                <w:spacing w:val="-8"/>
              </w:rPr>
              <w:t>Поршень в комплекте Н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оршень ВД ø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3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алец ø18х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4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льцо стопорно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мплект колец ВД ø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09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pacing w:val="-8"/>
              </w:rPr>
            </w:pPr>
            <w:r>
              <w:rPr>
                <w:spacing w:val="-8"/>
              </w:rPr>
              <w:t>Поршень в комплекте В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17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кладка клапанной плиты  нижня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11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лапанная пли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1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ластина клапа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16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ужина клапа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9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Фиксатор  клапа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14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6х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03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Гайк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93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Фиксатор  клапан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11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Плита клапана в комплект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1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кладка клапанной плиты верхня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53000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Головка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1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10х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23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Клапан предохранительный ¼ 6 </w:t>
            </w:r>
            <w:r>
              <w:rPr>
                <w:lang w:val="en-US"/>
              </w:rPr>
              <w:t>ba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00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Основание фильтра воздушного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1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Натяжител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4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Фильтрующий элем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рпус фильтра воздушн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3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Шайба ф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41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Гайка М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0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Фильтр воздушный в сбор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8х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00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Радиато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09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Шайб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00000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ереход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5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ереход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A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1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б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10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Радиатор в комплект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1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кладка радиат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12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ереход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1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б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106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Радиатор в комплект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43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Адаптер радиат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26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льцо уплотнительно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7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8х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7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Воздухопров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42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ластина уплотнительн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10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Шкив ø400 3</w:t>
            </w:r>
            <w:r>
              <w:rPr>
                <w:lang w:val="en-US"/>
              </w:rPr>
              <w:t>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27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Шайб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8х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30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Фиксато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28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5х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9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олт М8х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55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мплект проклад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20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AB550</w:t>
    </w:r>
    <w:r>
      <w:rPr>
        <w:b/>
      </w:rPr>
      <w:tab/>
      <w:tab/>
      <w:t>01.02.200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8:00Z</dcterms:created>
  <dc:creator>Egor Biryukov</dc:creator>
  <dc:description/>
  <cp:keywords/>
  <dc:language>en-US</dc:language>
  <cp:lastModifiedBy>Попов В.С.</cp:lastModifiedBy>
  <cp:lastPrinted>2007-02-15T12:35:00Z</cp:lastPrinted>
  <dcterms:modified xsi:type="dcterms:W3CDTF">2009-04-07T07:38:00Z</dcterms:modified>
  <cp:revision>2</cp:revision>
  <dc:subject/>
  <dc:title> </dc:title>
</cp:coreProperties>
</file>