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195185" cy="652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250" w:type="pct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3"/>
        <w:gridCol w:w="4463"/>
        <w:gridCol w:w="907"/>
        <w:gridCol w:w="1118"/>
      </w:tblGrid>
      <w:tr>
        <w:trPr/>
        <w:tc>
          <w:tcPr>
            <w:tcW w:w="146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4463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11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зиция</w:t>
            </w:r>
          </w:p>
        </w:tc>
      </w:tr>
      <w:tr>
        <w:trPr/>
        <w:tc>
          <w:tcPr>
            <w:tcW w:w="1463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80000</w:t>
            </w:r>
          </w:p>
        </w:tc>
        <w:tc>
          <w:tcPr>
            <w:tcW w:w="44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Болт М6х35</w:t>
            </w:r>
          </w:p>
        </w:tc>
        <w:tc>
          <w:tcPr>
            <w:tcW w:w="9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12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Сапу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14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Болт М6х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580008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Головка блока цилиндр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47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рокладка клапанной плиты верхня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116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лапанная плит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48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рокладка клапанной плиты нижня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12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омплект колец 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23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оршень 15х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8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алец 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41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ольцо стопорно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10008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Шату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03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Гайка М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10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Болт М8х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518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Блок цилиндр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44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рокладка цилиндр-карте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1040008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арте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20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одшипник 62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45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рокладка задней крышк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116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рышка подшипника задня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18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Болт М6х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06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Маслоуказате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9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робка слива масл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06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Болт М4х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124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рышка фильтр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61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Фильтрующий элемен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123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Основание фильтр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205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Вклады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1010008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оленва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115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Манжета 25х52х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151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Шпонка 5х7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6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одшипник 62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117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ередняя крыш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101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Шкив 350х1-3</w:t>
            </w:r>
            <w:r>
              <w:rPr>
                <w:lang w:val="en-US"/>
              </w:rPr>
              <w:t>V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27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Шайб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01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Зубчатая шайб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10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Болт М8х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11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 xml:space="preserve">Прокладка сапуна </w:t>
            </w:r>
            <w:r>
              <w:rPr>
                <w:lang w:val="en-US"/>
              </w:rPr>
              <w:t>OR</w:t>
            </w:r>
            <w:r>
              <w:rPr/>
              <w:t xml:space="preserve">  3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699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Фильтр в сбор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79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лапанная плита в сбор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114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оршень в сбор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00000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омплект проклад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AB 510</w:t>
    </w:r>
    <w:r>
      <w:rPr/>
      <w:tab/>
      <w:tab/>
      <w:t>01.02.2007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0:00Z</dcterms:created>
  <dc:creator>Egor Biryukov</dc:creator>
  <dc:description/>
  <cp:keywords/>
  <dc:language>en-US</dc:language>
  <cp:lastModifiedBy>Попов В.С.</cp:lastModifiedBy>
  <cp:lastPrinted>2007-02-15T12:34:00Z</cp:lastPrinted>
  <dcterms:modified xsi:type="dcterms:W3CDTF">2009-04-07T07:40:00Z</dcterms:modified>
  <cp:revision>2</cp:revision>
  <dc:subject/>
  <dc:title> </dc:title>
</cp:coreProperties>
</file>