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right="-54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440" w:right="-545"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824345" cy="8616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713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4345" cy="861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tbl>
      <w:tblPr>
        <w:tblW w:w="4150" w:type="pct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35"/>
        <w:gridCol w:w="4321"/>
        <w:gridCol w:w="933"/>
        <w:gridCol w:w="1075"/>
      </w:tblGrid>
      <w:tr>
        <w:trPr/>
        <w:tc>
          <w:tcPr>
            <w:tcW w:w="1435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Код</w:t>
            </w:r>
          </w:p>
        </w:tc>
        <w:tc>
          <w:tcPr>
            <w:tcW w:w="4321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Наименование</w:t>
            </w:r>
          </w:p>
        </w:tc>
        <w:tc>
          <w:tcPr>
            <w:tcW w:w="933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Кол-во</w:t>
            </w:r>
          </w:p>
        </w:tc>
        <w:tc>
          <w:tcPr>
            <w:tcW w:w="1075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зиция</w:t>
            </w:r>
          </w:p>
        </w:tc>
      </w:tr>
      <w:tr>
        <w:trPr/>
        <w:tc>
          <w:tcPr>
            <w:tcW w:w="1435" w:type="dxa"/>
            <w:tcBorders>
              <w:top w:val="thickThin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70110</w:t>
            </w:r>
          </w:p>
        </w:tc>
        <w:tc>
          <w:tcPr>
            <w:tcW w:w="432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ртер</w:t>
            </w:r>
          </w:p>
        </w:tc>
        <w:tc>
          <w:tcPr>
            <w:tcW w:w="933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75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43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270120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дон картера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43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лт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43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270130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кладка поддона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</w:tr>
      <w:tr>
        <w:trPr/>
        <w:tc>
          <w:tcPr>
            <w:tcW w:w="143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270140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енвал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</w:tr>
      <w:tr>
        <w:trPr/>
        <w:tc>
          <w:tcPr>
            <w:tcW w:w="143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0180000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шипник 6203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</w:tr>
      <w:tr>
        <w:trPr/>
        <w:tc>
          <w:tcPr>
            <w:tcW w:w="143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0200000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шипник 620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</w:tr>
      <w:tr>
        <w:trPr/>
        <w:tc>
          <w:tcPr>
            <w:tcW w:w="143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270150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льник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</w:tr>
      <w:tr>
        <w:trPr/>
        <w:tc>
          <w:tcPr>
            <w:tcW w:w="143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270160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дняя крышка подшипника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</w:tr>
      <w:tr>
        <w:trPr/>
        <w:tc>
          <w:tcPr>
            <w:tcW w:w="143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270170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няя крышка подшипника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3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280010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кладка передней крышки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43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1420000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лт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43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280020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понка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43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270010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атун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43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270020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лец поршневой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43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270030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шень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43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0120000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ект поршневых колец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43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270070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ьцо стопорное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43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270080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илиндр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43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1100000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лт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3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2800070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оуказатель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43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270180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кладка цилиндр-картер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43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270190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кладка клапанной плиты нижня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143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270090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панная плита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43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270200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кладка клапанной плиты средня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43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280090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стина клапанна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143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270210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кладка клапанной плиты верхня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43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270100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ловка цилиндра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143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10250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ание фильтра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143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10210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трон воздушного фильтра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43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270240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ышка воздушного фильтра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143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2060000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лт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143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80000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лт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143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270220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ышка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143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2090000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лт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143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1420000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бка слива масла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143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280110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пун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143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0270000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айба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143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270230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ив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143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1100000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лт шкива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43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1010000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айба зубчата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143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270260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панная плита в комплекте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43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00000078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бор прокладок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/>
        <w:tc>
          <w:tcPr>
            <w:tcW w:w="1435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1140000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шневая группа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AB 360</w:t>
    </w:r>
    <w:r>
      <w:rPr/>
      <w:tab/>
      <w:tab/>
      <w:t>01.02.2007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7:40:00Z</dcterms:created>
  <dc:creator>Egor Biryukov</dc:creator>
  <dc:description/>
  <cp:keywords/>
  <dc:language>en-US</dc:language>
  <cp:lastModifiedBy>Попов В.С.</cp:lastModifiedBy>
  <cp:lastPrinted>2007-02-15T12:34:00Z</cp:lastPrinted>
  <dcterms:modified xsi:type="dcterms:W3CDTF">2009-04-07T07:40:00Z</dcterms:modified>
  <cp:revision>2</cp:revision>
  <dc:subject/>
  <dc:title> </dc:title>
</cp:coreProperties>
</file>