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194550" cy="693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0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4"/>
        <w:gridCol w:w="4619"/>
        <w:gridCol w:w="786"/>
        <w:gridCol w:w="996"/>
      </w:tblGrid>
      <w:tr>
        <w:trPr/>
        <w:tc>
          <w:tcPr>
            <w:tcW w:w="164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61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78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99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644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80000</w:t>
            </w:r>
          </w:p>
        </w:tc>
        <w:tc>
          <w:tcPr>
            <w:tcW w:w="461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</w:p>
        </w:tc>
        <w:tc>
          <w:tcPr>
            <w:tcW w:w="78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12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35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58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а блока цилиндр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54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лапанной плиты верхня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117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ный узе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55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лапанной плиты нижня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3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коле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05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ш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3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ец ф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03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о стопорное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50008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у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36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под переднюю крышку </w:t>
            </w:r>
            <w:r>
              <w:rPr>
                <w:lang w:val="en-US"/>
              </w:rPr>
              <w:t>OR</w:t>
            </w:r>
            <w:r>
              <w:rPr/>
              <w:t xml:space="preserve"> 53х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22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740008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цилиндр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53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цилиндр-картер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6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ер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8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задний 6204 20х47х1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35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задней крышк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20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 задня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46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6х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2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46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слива масл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6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24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ус фильтра воздушног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699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 воздушный  в сборке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23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фильтра воздушног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61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ующий элемен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160008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нва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29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150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онка 4х6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0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передний 6204 20х47х1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21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 передня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100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и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27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1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а граверна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10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5х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11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307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9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5х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6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о стопорное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80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панный узел в комплекте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03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ршень в сборе ф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22000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окла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B 335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1:00Z</dcterms:created>
  <dc:creator>Egor Biryukov</dc:creator>
  <dc:description/>
  <cp:keywords/>
  <dc:language>en-US</dc:language>
  <cp:lastModifiedBy>Попов В.С.</cp:lastModifiedBy>
  <dcterms:modified xsi:type="dcterms:W3CDTF">2009-04-07T07:41:00Z</dcterms:modified>
  <cp:revision>2</cp:revision>
  <dc:subject/>
  <dc:title> </dc:title>
</cp:coreProperties>
</file>