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900"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1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2330" cy="681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330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300" w:type="pct"/>
        <w:jc w:val="left"/>
        <w:tblInd w:w="-5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4"/>
        <w:gridCol w:w="3971"/>
        <w:gridCol w:w="847"/>
        <w:gridCol w:w="1873"/>
      </w:tblGrid>
      <w:tr>
        <w:trPr>
          <w:trHeight w:val="245" w:hRule="atLeast"/>
        </w:trPr>
        <w:tc>
          <w:tcPr>
            <w:tcW w:w="135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397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84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87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>
          <w:trHeight w:val="259" w:hRule="atLeast"/>
        </w:trPr>
        <w:tc>
          <w:tcPr>
            <w:tcW w:w="135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10</w:t>
            </w:r>
          </w:p>
        </w:tc>
        <w:tc>
          <w:tcPr>
            <w:tcW w:w="39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ер</w:t>
            </w:r>
          </w:p>
        </w:tc>
        <w:tc>
          <w:tcPr>
            <w:tcW w:w="8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он карте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451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одд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нв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18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20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6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няя крышка подшипн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7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няя крышка подшипн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ередней крыш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46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он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у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200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ец поршнево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20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ш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3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мплект поршневых коле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105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стопорн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23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д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22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фильтра воздушн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воздушного фильт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6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шка воздушного фильт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73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7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указат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цилиндр-карте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1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лапанной плиты нижня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9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клапан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2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лапанной плиты средня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0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на клапан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2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лапанной плиты верхня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1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ка цилинд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8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2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ш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9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46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ка слива мас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у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27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702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и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10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 шки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01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 зубчат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2802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ная плита в комплект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007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клад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45" w:hRule="atLeast"/>
        </w:trPr>
        <w:tc>
          <w:tcPr>
            <w:tcW w:w="135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030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невая групп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B 248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9:00Z</dcterms:created>
  <dc:creator>Egor Biryukov</dc:creator>
  <dc:description/>
  <cp:keywords/>
  <dc:language>en-US</dc:language>
  <cp:lastModifiedBy>Попов В.С.</cp:lastModifiedBy>
  <cp:lastPrinted>2007-02-15T12:32:00Z</cp:lastPrinted>
  <dcterms:modified xsi:type="dcterms:W3CDTF">2009-04-07T07:39:00Z</dcterms:modified>
  <cp:revision>2</cp:revision>
  <dc:subject/>
  <dc:title> </dc:title>
</cp:coreProperties>
</file>