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1260" w:hanging="0"/>
        <w:jc w:val="right"/>
        <w:rPr/>
      </w:pPr>
      <w:r>
        <w:rPr>
          <w:rFonts w:cs="Times New Roman" w:ascii="Times New Roman" w:hAnsi="Times New Roman"/>
          <w:sz w:val="32"/>
          <w:szCs w:val="32"/>
          <w:lang w:val="en-GB"/>
        </w:rPr>
        <w:t>LH</w:t>
      </w:r>
      <w:r>
        <w:rPr>
          <w:rFonts w:cs="Times New Roman" w:ascii="Times New Roman" w:hAnsi="Times New Roman"/>
          <w:sz w:val="32"/>
          <w:szCs w:val="32"/>
          <w:lang w:val="en-GB" w:eastAsia="zh-TW"/>
        </w:rPr>
        <w:t>-</w:t>
      </w:r>
      <w:r>
        <w:rPr/>
        <w:t>20-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6"/>
        <w:gridCol w:w="1296"/>
        <w:gridCol w:w="338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Масса (нетто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16.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Внешние Размеры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/>
            </w:pPr>
            <w:r>
              <w:rPr/>
              <w:t>270*250*35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/>
            </w:pPr>
            <w:r>
              <w:rPr/>
              <w:t>mm*mm*mm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1133475" cy="1270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/>
              <w:drawing>
                <wp:inline distT="0" distB="0" distL="0" distR="0">
                  <wp:extent cx="989330" cy="12649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Узел насоса </w:t>
            </w:r>
            <w:r>
              <w:rPr>
                <w:lang w:val="en-US"/>
              </w:rPr>
              <w:t>LH20-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jc w:val="center"/>
              <w:rPr/>
            </w:pPr>
            <w:r>
              <w:rPr>
                <w:lang w:val="ru-RU"/>
              </w:rPr>
              <w:t xml:space="preserve">Узел насоса </w:t>
            </w:r>
            <w:r>
              <w:rPr/>
              <w:t>LH20-3</w:t>
            </w:r>
          </w:p>
        </w:tc>
      </w:tr>
    </w:tbl>
    <w:p>
      <w:pPr>
        <w:pStyle w:val="Textepardfau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b/>
          <w:b/>
          <w:lang w:val="en-GB"/>
        </w:rPr>
      </w:pPr>
      <w:r>
        <w:rPr>
          <w:b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310515</wp:posOffset>
            </wp:positionV>
            <wp:extent cx="6602095" cy="67360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19906" t="-2" r="12301" b="2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673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ru-RU"/>
        </w:rPr>
        <w:t xml:space="preserve">Узел насоса </w:t>
      </w:r>
      <w:r>
        <w:rPr>
          <w:b/>
          <w:lang w:val="en-GB"/>
        </w:rPr>
        <w:t>LH</w:t>
      </w:r>
      <w:r>
        <w:rPr>
          <w:b/>
          <w:lang w:val="en-GB" w:eastAsia="zh-TW"/>
        </w:rPr>
        <w:t>-</w:t>
      </w:r>
      <w:r>
        <w:rPr>
          <w:b/>
          <w:lang w:val="en-GB"/>
        </w:rPr>
        <w:t xml:space="preserve">20-2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406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40"/>
        <w:gridCol w:w="4500"/>
        <w:gridCol w:w="1026"/>
        <w:gridCol w:w="1440"/>
      </w:tblGrid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меняе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зиция в деталировке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1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шкива М10х45(Левосторонний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1124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стопорная левосторонняя Ф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21213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Ф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21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кив Ф26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1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епления крышки М6х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1123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Ф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13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дняя крыш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5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передней крыш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61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нжета Ф25х35х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34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шипник 6205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31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енва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11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ер + цилинд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69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бка слива мас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64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лазок маслоуказа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12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дняя крыш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55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задней крыш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34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шипник 63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66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пу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113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ту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43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лец поршня Ф14,5х5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41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шень Ф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44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порное кольцо Ф1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45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лект колец поршневых Ф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51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блока клапанов, нижняя Ф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240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u-RU"/>
              </w:rPr>
              <w:t>21124013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Клапанный блок в комплекте Ф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54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блока клапанов, верхняя Ф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23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ловка цилинд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13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йка Ф14,5-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73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гольни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1123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верная шайба Ф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2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ышки блока цилиндров М8х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75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льтр воздушный в сбор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22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ная шайба Ф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2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воздушного фильтра М8х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126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Алюминиевая проклад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25/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21177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ru-RU"/>
              </w:rPr>
              <w:t>21175008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атрон воздушного фильт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32/2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21125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ru-RU"/>
              </w:rPr>
              <w:t>21125017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ластины клапанные в комплекте (2ш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25/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 w:val="36"/>
          <w:szCs w:val="36"/>
          <w:lang w:val="ru-RU"/>
        </w:rPr>
      </w:pPr>
      <w:r>
        <w:rPr>
          <w:color w:val="FF0000"/>
          <w:sz w:val="36"/>
          <w:szCs w:val="36"/>
          <w:lang w:val="ru-RU"/>
        </w:rPr>
        <w:t>* - новый код изделия</w:t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6803390" cy="8341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3390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зел насоса LH</w:t>
      </w:r>
      <w:r>
        <w:rPr>
          <w:b/>
          <w:lang w:val="ru-RU" w:eastAsia="zh-TW"/>
        </w:rPr>
        <w:t>-</w:t>
      </w:r>
      <w:r>
        <w:rPr>
          <w:b/>
          <w:lang w:val="ru-RU"/>
        </w:rPr>
        <w:t xml:space="preserve">20-3 </w:t>
      </w:r>
    </w:p>
    <w:tbl>
      <w:tblPr>
        <w:tblW w:w="9378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40"/>
        <w:gridCol w:w="4500"/>
        <w:gridCol w:w="1080"/>
        <w:gridCol w:w="1378"/>
        <w:gridCol w:w="980"/>
      </w:tblGrid>
      <w:tr>
        <w:trPr>
          <w:trHeight w:val="6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меняемо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зиция в деталиров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USD)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110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41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пил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31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ен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34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шипник 6205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2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13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дняя кры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61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нжета Ф25х35х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5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передней кры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31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епления крышки М6х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23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Ф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3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т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41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шень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43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лец поршня Ф14,5х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2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44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порное кольцо Ф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45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лект колец поршневых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34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шипник 6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55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задней кры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12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дняя кры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53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цилиндр-кар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21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илиндр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23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верная шайба Ф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11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йка М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23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ловка цили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54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блока клапанов, верхняя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24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апанный блок в комплекте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2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51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блока клапанов, нижняя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32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М8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75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льтр воздушный в сбо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2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22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ная шайба Ф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32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воздушного фильтра М8х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73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гольник ½-UNF90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21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кив Ф2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31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шкива М10х45 (Левосторон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24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стопорная левосторонняя Ф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21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ф38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64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слоуказатель G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69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бка слива ма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66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пун М16-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13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йка Ф14,5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26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люминиевая прокл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/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77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трон воздушного филь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7</w:t>
            </w:r>
            <w:r>
              <w:rPr>
                <w:rFonts w:cs="Arial" w:ascii="Arial" w:hAnsi="Arial"/>
                <w:sz w:val="20"/>
                <w:szCs w:val="20"/>
              </w:rPr>
              <w:t>/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25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стины клапанные в комплекте (2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/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259" w:right="1440" w:gutter="0" w:header="360" w:top="719" w:footer="2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b/>
        <w:i/>
      </w:rPr>
      <w:t>LH-20-2</w:t>
    </w:r>
    <w:r>
      <w:rPr>
        <w:b/>
        <w:i/>
        <w:lang w:val="ru-RU"/>
      </w:rPr>
      <w:t>,3</w:t>
      <w:tab/>
      <w:tab/>
      <w:tab/>
      <w:tab/>
      <w:tab/>
      <w:tab/>
      <w:tab/>
      <w:tab/>
      <w:tab/>
      <w:tab/>
      <w:t>01/07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900"/>
        </w:tabs>
        <w:ind w:left="54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620"/>
        </w:tabs>
        <w:ind w:left="126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060"/>
        </w:tabs>
        <w:ind w:left="270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780"/>
        </w:tabs>
        <w:ind w:left="342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500"/>
        </w:tabs>
        <w:ind w:left="414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5220"/>
        </w:tabs>
        <w:ind w:left="486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940"/>
        </w:tabs>
        <w:ind w:left="558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660"/>
        </w:tabs>
        <w:ind w:left="63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b">
    <w:name w:val="普通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FFFFFF"/>
      <w:lang w:eastAsia="zh-CN"/>
    </w:rPr>
  </w:style>
  <w:style w:type="paragraph" w:styleId="Textepardfaut">
    <w:name w:val="Texte par défaut"/>
    <w:basedOn w:val="Normal"/>
    <w:qFormat/>
    <w:pPr>
      <w:overflowPunct w:val="false"/>
      <w:autoSpaceDE w:val="false"/>
      <w:textAlignment w:val="baseline"/>
    </w:pPr>
    <w:rPr>
      <w:lang w:val="fr-FR"/>
    </w:rPr>
  </w:style>
  <w:style w:type="paragraph" w:styleId="Xl17">
    <w:name w:val="xl1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18">
    <w:name w:val="xl18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44:00Z</dcterms:created>
  <dc:creator>ingenieur</dc:creator>
  <dc:description/>
  <cp:keywords/>
  <dc:language>en-US</dc:language>
  <cp:lastModifiedBy>Admin</cp:lastModifiedBy>
  <cp:lastPrinted>2004-09-24T10:18:00Z</cp:lastPrinted>
  <dcterms:modified xsi:type="dcterms:W3CDTF">2009-09-13T16:20:00Z</dcterms:modified>
  <cp:revision>4</cp:revision>
  <dc:subject/>
  <dc:title>1</dc:title>
</cp:coreProperties>
</file>