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6701155" cy="6339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Запчасти к узлу насоса </w:t>
      </w:r>
      <w:r>
        <w:rPr>
          <w:b/>
          <w:sz w:val="28"/>
          <w:szCs w:val="28"/>
          <w:lang w:val="en-US"/>
        </w:rPr>
        <w:t>TAV</w:t>
      </w:r>
      <w:r>
        <w:rPr/>
        <w:t>-30</w:t>
      </w:r>
    </w:p>
    <w:tbl>
      <w:tblPr>
        <w:tblW w:w="879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4823"/>
        <w:gridCol w:w="1804"/>
        <w:gridCol w:w="1082"/>
      </w:tblGrid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Заказной к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р-сть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bookmarkStart w:id="0" w:name="OLE_LINK3"/>
            <w:bookmarkEnd w:id="0"/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Бол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Шайб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Головка цилинд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Угольни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рокладка головки цилинд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лита клапанн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рокладка клапанной плиты средня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ластина клапа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рокладка клапанной плиты нижня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Цилиндр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Гай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Шайб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Бол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рокладка цилиндр-карте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Кольцо компрессионно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Кольцо маслосъемно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оршен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алец порш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Кольцо стопорно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Шату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Коленва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Шпон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Бол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Сапу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Маслоуказател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Кольцо уплотнительно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Бол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ередняя крышка картер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рокладка передней крыш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Сальни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Карте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Шайба стопорн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Конденсато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/>
            </w:pPr>
            <w:r>
              <w:rPr>
                <w:rFonts w:eastAsia="SimSun;宋体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Стато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Вин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Шайб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8"/>
                <w:szCs w:val="18"/>
              </w:rPr>
              <w:t>Подшипник 6205-2</w:t>
            </w: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RZ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/>
            </w:pPr>
            <w:r>
              <w:rPr>
                <w:rFonts w:eastAsia="SimSun;宋体" w:cs="Arial" w:ascii="Arial" w:hAnsi="Arial"/>
                <w:sz w:val="18"/>
                <w:szCs w:val="18"/>
              </w:rPr>
              <w:t>38</w:t>
            </w: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,4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Ротор + Стато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38,4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8"/>
                <w:szCs w:val="18"/>
              </w:rPr>
              <w:t>Подшипник 6205</w:t>
            </w: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-2RZ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роклад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Бол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роклад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Крыльчат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Бол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Гай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Решетка защитна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Бол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Кожух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Вин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U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образные труб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ереходни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Клапан стартов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Бол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ереходни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Фильтр воздушны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5" w:right="119" w:hanging="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86-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Патрон фильтра воздушно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val="en-US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val="en-US"/>
              </w:rPr>
              <w:t>TAV30-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86-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left="-360"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782" w:gutter="0" w:header="489" w:top="651" w:footer="453" w:bottom="5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AV-30</w:t>
      <w:tab/>
      <w:tab/>
    </w:r>
    <w:r>
      <w:rPr/>
      <w:t>01/07/</w:t>
    </w:r>
    <w:r>
      <w:rPr>
        <w:lang w:val="en-US"/>
      </w:rPr>
      <w:t>2008</w:t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49:00Z</dcterms:created>
  <dc:creator>Попов</dc:creator>
  <dc:description/>
  <cp:keywords/>
  <dc:language>en-US</dc:language>
  <cp:lastModifiedBy>Попов В.С.</cp:lastModifiedBy>
  <dcterms:modified xsi:type="dcterms:W3CDTF">2009-04-07T07:49:00Z</dcterms:modified>
  <cp:revision>2</cp:revision>
  <dc:subject/>
  <dc:title> </dc:title>
</cp:coreProperties>
</file>