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drawing>
          <wp:inline distT="0" distB="0" distL="0" distR="0">
            <wp:extent cx="6774815" cy="577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4815" cy="577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Запчасти к узлу насоса </w:t>
      </w:r>
      <w:r>
        <w:rPr>
          <w:b/>
          <w:sz w:val="28"/>
          <w:szCs w:val="28"/>
          <w:lang w:val="en-US"/>
        </w:rPr>
        <w:t>TA</w:t>
      </w:r>
      <w:r>
        <w:rPr>
          <w:b/>
          <w:sz w:val="28"/>
          <w:szCs w:val="28"/>
        </w:rPr>
        <w:t>-2</w:t>
      </w:r>
      <w:r>
        <w:rPr/>
        <w:t>0</w:t>
      </w:r>
    </w:p>
    <w:tbl>
      <w:tblPr>
        <w:tblW w:w="87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4983"/>
        <w:gridCol w:w="1280"/>
        <w:gridCol w:w="1240"/>
      </w:tblGrid>
      <w:tr>
        <w:trPr>
          <w:trHeight w:val="64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№</w:t>
            </w:r>
          </w:p>
        </w:tc>
        <w:tc>
          <w:tcPr>
            <w:tcW w:w="4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Наименование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К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Пр-ть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bookmarkStart w:id="0" w:name="OLE_LINK1"/>
            <w:bookmarkEnd w:id="0"/>
            <w:r>
              <w:rPr>
                <w:rFonts w:eastAsia="SimSun;宋体" w:cs="Arial" w:ascii="Arial" w:hAnsi="Arial"/>
              </w:rPr>
              <w:t>1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Бол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Шайб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Головка цилинд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Угольни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5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Прокладка головки цилинд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6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Плита клапанн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Пластина клапанн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8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Прокладка клапанной плиты средня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9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Поршен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0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Прокладка клапанной плиты нижня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1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Цилинд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2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Бол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3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Шайб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4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Прокладка цилиндр-карте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5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Кольцо компрессионно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6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Кольцо маслосъемно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7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Палец поршнево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8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Кольцо стопорно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9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Шатун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0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Коленв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1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Бол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2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Сапун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3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Бол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4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Маслоуказател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5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Кольцо уплотнительно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6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Передняя крышка карте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7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Прокладка крышки карте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8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Сальни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9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Карте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0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Конденсато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1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Гай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2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Шайб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3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Бол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4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Шайб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5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Шайб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6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Подшипни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7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Рото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8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Подшипни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9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Статор (включая ротор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0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Шайб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1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Задняя крыш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2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Бол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3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Шайб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4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Крыльчат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5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Кольцо стопорно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6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Кожу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7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Вин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8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Бол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9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Фильтр воздушны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0-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77" w:right="782" w:gutter="0" w:header="489" w:top="998" w:footer="453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A-</w:t>
    </w:r>
    <w:r>
      <w:rPr/>
      <w:t>2</w:t>
    </w:r>
    <w:r>
      <w:rPr>
        <w:lang w:val="en-US"/>
      </w:rPr>
      <w:t>0</w:t>
      <w:tab/>
      <w:tab/>
    </w:r>
    <w:r>
      <w:rPr/>
      <w:t>01/07/</w:t>
    </w:r>
    <w:r>
      <w:rPr>
        <w:lang w:val="en-US"/>
      </w:rPr>
      <w:t>200</w:t>
    </w:r>
    <w:r>
      <w:rPr/>
      <w:t>8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50:00Z</dcterms:created>
  <dc:creator>Попов</dc:creator>
  <dc:description/>
  <cp:keywords/>
  <dc:language>en-US</dc:language>
  <cp:lastModifiedBy>Попов В.С.</cp:lastModifiedBy>
  <dcterms:modified xsi:type="dcterms:W3CDTF">2009-04-07T07:50:00Z</dcterms:modified>
  <cp:revision>2</cp:revision>
  <dc:subject/>
  <dc:title> </dc:title>
</cp:coreProperties>
</file>