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902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4pt;margin-top:6pt;width:51.75pt;height: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97678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</w:t>
      </w:r>
      <w:r>
        <w:rPr>
          <w:b/>
          <w:sz w:val="32"/>
        </w:rPr>
        <w:t>УСТАНОВКА</w:t>
      </w:r>
    </w:p>
    <w:p>
      <w:pPr>
        <w:pStyle w:val="Heading1"/>
        <w:rPr>
          <w:sz w:val="28"/>
        </w:rPr>
      </w:pPr>
      <w:r>
        <w:rPr/>
        <w:t>КОМПРЕССОРНАЯ</w:t>
      </w:r>
    </w:p>
    <w:p>
      <w:pPr>
        <w:pStyle w:val="Heading1"/>
        <w:rPr/>
      </w:pPr>
      <w:r>
        <w:rPr/>
        <w:t>СБ4-8.</w:t>
      </w:r>
      <w:r>
        <w:rPr>
          <w:lang w:val="en-US"/>
        </w:rPr>
        <w:t>F</w:t>
      </w:r>
      <w:r>
        <w:rPr/>
        <w:t>114</w:t>
      </w:r>
      <w:r>
        <w:rPr>
          <w:lang w:val="en-US"/>
        </w:rPr>
        <w:t>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УКОВОДСТВО ПО ЭКСПЛУАТАЦИИ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1260</wp:posOffset>
                </wp:positionH>
                <wp:positionV relativeFrom="paragraph">
                  <wp:posOffset>92075</wp:posOffset>
                </wp:positionV>
                <wp:extent cx="1405890" cy="674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674280"/>
                          <a:chOff x="0" y="0"/>
                          <a:chExt cx="1405800" cy="67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84800" y="0"/>
                            <a:ext cx="62100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480"/>
                            <a:ext cx="49392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7.25pt;width:110.7pt;height:53.15pt" coordorigin="3876,145" coordsize="2214,10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2;top:145;width:977;height:10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155;width:777;height:10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4383007900</w:t>
      </w:r>
    </w:p>
    <w:p>
      <w:pPr>
        <w:pStyle w:val="Normal"/>
        <w:ind w:firstLine="1701"/>
        <w:rPr>
          <w:sz w:val="28"/>
        </w:rPr>
      </w:pPr>
      <w:r>
        <w:rPr>
          <w:b/>
          <w:sz w:val="28"/>
        </w:rPr>
        <w:t>1. Общие сведения об изделии</w:t>
      </w:r>
    </w:p>
    <w:p>
      <w:pPr>
        <w:pStyle w:val="Heading1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</w:rPr>
        <w:t>Руководство по эксплуатации является документом, содержащим техническое описание установки компрессорной воздушной, поршневой, безмасляной         СБ4-8.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114</w:t>
      </w:r>
      <w:r>
        <w:rPr>
          <w:b w:val="false"/>
          <w:sz w:val="28"/>
          <w:lang w:val="en-US"/>
        </w:rPr>
        <w:t>K</w:t>
      </w:r>
      <w:r>
        <w:rPr>
          <w:b w:val="false"/>
          <w:sz w:val="28"/>
        </w:rPr>
        <w:t xml:space="preserve"> (в дальнейшем - компрессор)</w:t>
      </w:r>
      <w:r>
        <w:rPr>
          <w:b w:val="false"/>
          <w:color w:val="000000"/>
          <w:sz w:val="28"/>
        </w:rPr>
        <w:t>,</w:t>
      </w:r>
      <w:r>
        <w:rPr>
          <w:b w:val="false"/>
          <w:sz w:val="28"/>
        </w:rPr>
        <w:t xml:space="preserve"> указания по эксплуатации и технические данные, гарантированные предприятием-изготовителем.</w:t>
      </w:r>
    </w:p>
    <w:p>
      <w:pPr>
        <w:pStyle w:val="Normal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 в конструкцию компрессора, которые могут быть не отражены в настоящем документе и направленные на повышение качества и надежности, без предварительного предупреждения.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2. Назначение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2.1. Компрессор предназначен для производства сжатого воздуха и питания различного пневматического оборудования и инструмента в различных областях, где требуется сжатый воздух без содержания масла. Полимерное покрытие внутри ресивера обеспечивает повышенную чистоту сжатого воздуха. Возможна более тонкая очистка от механических примесей и влаги дополнительной системой очистки воздуха до норм, действующих в каждой из применяемых областей. Требования по дополнительной очистке воздуха  должны оговариваться в техническом задании Заказч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снижения уровня шума в зоне установки компрессора имеется шумоизолирующий кожух.</w:t>
      </w:r>
    </w:p>
    <w:p>
      <w:pPr>
        <w:pStyle w:val="Normal"/>
        <w:ind w:firstLine="567"/>
        <w:jc w:val="both"/>
        <w:rPr/>
      </w:pPr>
      <w:r>
        <w:rPr>
          <w:sz w:val="28"/>
        </w:rPr>
        <w:t>Не допускается эксплуатация компрессора во взрывоопасных и пожароопасных зонах по ПУЭ, под дождём, а также в бытовых целях.</w:t>
      </w:r>
    </w:p>
    <w:p>
      <w:pPr>
        <w:pStyle w:val="Normal"/>
        <w:ind w:firstLine="567"/>
        <w:jc w:val="both"/>
        <w:rPr/>
      </w:pPr>
      <w:r>
        <w:rPr>
          <w:sz w:val="28"/>
        </w:rPr>
        <w:t>2.2. Питание компрессора осуществляется от сети переменного  тока  напряжением (2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22) В, частотой (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25) Гц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Климатическое исполнение УХЛ 4.1 по ГОСТ 15150-69 при температуре окружающего воздуха от 278 до 313 К (от плюс 5 до плюс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.</w:t>
      </w:r>
    </w:p>
    <w:p>
      <w:pPr>
        <w:pStyle w:val="TextBodyIndent"/>
        <w:rPr/>
      </w:pPr>
      <w:r>
        <w:rPr>
          <w:sz w:val="28"/>
        </w:rPr>
        <w:t xml:space="preserve">2.4. </w:t>
      </w:r>
      <w:r>
        <w:rPr>
          <w:color w:val="000000"/>
          <w:sz w:val="28"/>
        </w:rPr>
        <w:t>Режим работы компрессора -  непродолжительный, повторно-кратковременны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5. Регулировка давления в ресивере - автоматическая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2.6. Компрессор дополнительно (по отдельному заказу) может быть оборудован влагомаслоотделителями, воздушным фильтром и др. (без кожух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2.7. Общий вид компрессора представлен на рис. 1, схема электрическая принципиальная - на рис. 2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1701"/>
        <w:rPr>
          <w:b/>
          <w:b/>
          <w:sz w:val="28"/>
        </w:rPr>
      </w:pPr>
      <w:r>
        <w:rPr>
          <w:b/>
          <w:sz w:val="28"/>
        </w:rPr>
        <w:t>3. Технические характеристики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</w:rPr>
        <w:t xml:space="preserve">3.1. Общие требования безопасности к конструкции компрессора и к электрооборудованию        соответствуют       ГОСТ 12.2.003-91,      ГОСТ 12.3.001-85, ГОСТ 27487-87.     Электрооборудование       компрессора       соответствует   ГОСТ 12.2.025-76. Класс  по  способу  защиты обслуживающего персонала  от поражения электрическим   током I со степенью защиты 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3.2. Основные  технические  характеристики  компрессора  приведены   в таблице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</w:t>
        <w:tab/>
        <w:tab/>
        <w:t xml:space="preserve">    Таблица 1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961"/>
      </w:tblGrid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Значение  показате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тупеней сжатия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илиндров компресс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ительность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/мин (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5 (6,3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вивалентный уровень звука в зоне на расстоянии не менее 2 м от установки не превышает, дБ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симальное давление сжат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здуха, МПа, (кг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 (8)</w:t>
            </w:r>
          </w:p>
        </w:tc>
      </w:tr>
      <w:tr>
        <w:trPr>
          <w:trHeight w:val="2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ая мощность двигателя, кВ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ём ресивера, л, не мен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абаритные размеры, мм, не боле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длин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ши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выс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3. Характеристика  электрооборудования   приведена в таблице 2.</w:t>
      </w:r>
    </w:p>
    <w:p>
      <w:pPr>
        <w:pStyle w:val="Normal"/>
        <w:widowControl w:val="false"/>
        <w:ind w:left="7200" w:firstLine="720"/>
        <w:rPr/>
      </w:pPr>
      <w:r>
        <w:rPr/>
        <w:t>Таблица 2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559"/>
        <w:gridCol w:w="226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и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хническая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>
          <w:trHeight w:val="4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ссостат 250 В, 20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1,2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тилятор ВВФ-112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Вт; 0,15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b/>
          <w:sz w:val="28"/>
        </w:rPr>
        <w:t>4. Комплектност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 Комплект поставки установки приведен в таблице 3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Таблица 3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311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н слива конденс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Комплект амортиз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5. Устройство и принцип работ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/>
      </w:pPr>
      <w:r>
        <w:rPr>
          <w:sz w:val="28"/>
        </w:rPr>
        <w:t xml:space="preserve">5.1. Компрессор (рис.1) состоит из следующих основных узлов: блока поршневого </w:t>
      </w:r>
      <w:r>
        <w:rPr>
          <w:sz w:val="28"/>
          <w:lang w:val="en-US"/>
        </w:rPr>
        <w:t>F</w:t>
      </w:r>
      <w:r>
        <w:rPr>
          <w:sz w:val="28"/>
        </w:rPr>
        <w:t>114 поз. 1, воздухосборника 2, электровентилятора 3, прессостата 4, манометра 5, клапана предохранительного 6, клапана обратного 7, регулятора давления воздуха, подаваемого потребителю 8.</w:t>
      </w:r>
      <w:r>
        <w:br w:type="page"/>
      </w:r>
    </w:p>
    <w:p>
      <w:pPr>
        <w:pStyle w:val="TextBody"/>
        <w:ind w:firstLine="567"/>
        <w:jc w:val="center"/>
        <w:rPr/>
      </w:pPr>
      <w:r>
        <w:rPr/>
        <w:object w:dxaOrig="6314" w:dyaOrig="8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7pt;height:425.95pt" filled="f" o:ole="">
            <v:imagedata r:id="rId9" o:title=""/>
          </v:shape>
          <o:OLEObject Type="Embed" ProgID="" ShapeID="ole_rId8" DrawAspect="Content" ObjectID="_542389679" r:id="rId8"/>
        </w:objec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TextBody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Блок поршневой поз. 1 - поршневого типа, одноступенчатый, с воздушным охлаждением - предназначен для выработки сжатого воздуха. Для снижения вибрации блок вывешен на шести пружинах.</w:t>
      </w:r>
    </w:p>
    <w:p>
      <w:pPr>
        <w:pStyle w:val="Normal"/>
        <w:ind w:firstLine="567"/>
        <w:jc w:val="both"/>
        <w:rPr/>
      </w:pPr>
      <w:r>
        <w:rPr>
          <w:sz w:val="28"/>
        </w:rPr>
        <w:t>Ресивер (воздухосборник) 2 служит для сбора сжатого воздуха, устранения пульсации давления, отделения конденса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сивер имеет  штуцеры для установки прессостата 4, обратного клапана 7.</w:t>
      </w:r>
    </w:p>
    <w:p>
      <w:pPr>
        <w:pStyle w:val="Normal"/>
        <w:ind w:firstLine="567"/>
        <w:jc w:val="both"/>
        <w:rPr/>
      </w:pPr>
      <w:r>
        <w:rPr>
          <w:sz w:val="28"/>
        </w:rPr>
        <w:t>Электровентилятор 3 служит для обмена воздуха внутри кожуха компрессора во избежание перегрева блока поршневого и встроенного электродвига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Электродвигатель входит в состав блока поршневого и составляет с ним единое цело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ссостат 4 служит для обеспечения работы компрессора в автоматическом режиме, поддержания давления в ресиве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нометр 5 предназначен для контроля давления в ресивере.</w:t>
      </w:r>
    </w:p>
    <w:p>
      <w:pPr>
        <w:pStyle w:val="Normal"/>
        <w:ind w:firstLine="567"/>
        <w:jc w:val="both"/>
        <w:rPr/>
      </w:pPr>
      <w:r>
        <w:rPr>
          <w:sz w:val="28"/>
        </w:rPr>
        <w:t>Клапан предохранительный 6 служит для ограничения максимального давления в ресивере и  отрегулирован  на  давление  открывания, превышающее максимальное рабочее давление не более чем на 15%.</w:t>
      </w:r>
    </w:p>
    <w:p>
      <w:pPr>
        <w:pStyle w:val="TextBodyIndent"/>
        <w:rPr/>
      </w:pPr>
      <w:r>
        <w:rPr>
          <w:sz w:val="28"/>
        </w:rPr>
        <w:t>Обратный клапан 7 обеспечивает подачу сжатого воздуха только в направлении от блока поршневого к ресиверу.</w:t>
      </w:r>
    </w:p>
    <w:p>
      <w:pPr>
        <w:pStyle w:val="TextBodyIndent"/>
        <w:rPr/>
      </w:pPr>
      <w:r>
        <w:rPr>
          <w:sz w:val="28"/>
        </w:rPr>
        <w:t>Регулятор давления 8 предназначен для изменения давления воздуха на выходе из компрессора.</w:t>
      </w:r>
    </w:p>
    <w:p>
      <w:pPr>
        <w:pStyle w:val="TextBodyIndent"/>
        <w:rPr/>
      </w:pPr>
      <w:r>
        <w:rPr>
          <w:sz w:val="28"/>
        </w:rPr>
        <w:t>Кран слива конденсата служит для удаления конденсата из ресивера и расположен вне кожуха компрессора на гибком трубопровод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/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</w:r>
      <w:r>
        <w:rPr>
          <w:b/>
          <w:sz w:val="28"/>
        </w:rPr>
        <w:t xml:space="preserve">         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2619"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ab/>
        <w:t>Схема электрическая принципиальная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8284" w:dyaOrig="5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2pt;height:274.95pt" filled="f" o:ole="">
            <v:imagedata r:id="rId11" o:title=""/>
          </v:shape>
          <o:OLEObject Type="Embed" ProgID="" ShapeID="ole_rId10" DrawAspect="Content" ObjectID="_1097911003" r:id="rId10"/>
        </w:objec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ис. 2</w:t>
      </w:r>
    </w:p>
    <w:p>
      <w:pPr>
        <w:pStyle w:val="Normal"/>
        <w:ind w:firstLine="17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6. Указание мер безопасност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8175" w:dyaOrig="9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45pt;margin-top:20.7pt;width:393.1pt;height:416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67168223" r:id="rId12"/>
        </w:object>
      </w:r>
      <w:r>
        <w:rPr>
          <w:sz w:val="28"/>
        </w:rPr>
        <w:t xml:space="preserve">6.1. Применяемая маркировка имеет следующее значение: </w:t>
      </w:r>
    </w:p>
    <w:p>
      <w:pPr>
        <w:pStyle w:val="Normal"/>
        <w:ind w:firstLine="567"/>
        <w:jc w:val="both"/>
        <w:rPr/>
      </w:pPr>
      <w:r>
        <w:rPr>
          <w:sz w:val="28"/>
        </w:rPr>
        <w:t>6.2. К обслуживанию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3.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6.4. Компрессор необходимо расположить на горизонтальной поверхности пола,  в устойчивом положении. </w:t>
      </w:r>
    </w:p>
    <w:p>
      <w:pPr>
        <w:pStyle w:val="Normal"/>
        <w:ind w:firstLine="567"/>
        <w:jc w:val="both"/>
        <w:rPr/>
      </w:pPr>
      <w:r>
        <w:rPr>
          <w:sz w:val="28"/>
        </w:rPr>
        <w:t>6.5. Не допускать воздействия на компрессор атмосферных осадк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6. В помещении, где расположен компрессор, обеспечить хорошую вентиляцию (проветривание), следя за тем, чтобы температура окружающего воздуха поддерживалась между плюс 5 и плюс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ind w:firstLine="567"/>
        <w:jc w:val="both"/>
        <w:rPr/>
      </w:pPr>
      <w:r>
        <w:rPr>
          <w:sz w:val="28"/>
        </w:rPr>
        <w:t>6.7.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6.8. В случае критических помещений (присутствие частиц пыли различного рода) необходимо чаще заменять воздушные фильтры. Значительное снижение пропускной способности фильтров может привести к выходу из строя всасывающего, нагнетательного или обратного клап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9. Использование компрессора строго ограничено сжатием воздуха, поэтому он не может быть использован для каких-либо иных газов.</w:t>
      </w:r>
    </w:p>
    <w:p>
      <w:pPr>
        <w:pStyle w:val="Normal"/>
        <w:ind w:firstLine="567"/>
        <w:jc w:val="both"/>
        <w:rPr/>
      </w:pPr>
      <w:r>
        <w:rPr>
          <w:sz w:val="28"/>
        </w:rPr>
        <w:t>6.10. Использование сжатого воздуха для различных предусмотрен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ind w:firstLine="567"/>
        <w:jc w:val="both"/>
        <w:rPr/>
      </w:pPr>
      <w:r>
        <w:rPr>
          <w:sz w:val="28"/>
        </w:rPr>
        <w:t>6.11.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ind w:firstLine="567"/>
        <w:jc w:val="both"/>
        <w:rPr/>
      </w:pPr>
      <w:r>
        <w:rPr>
          <w:sz w:val="28"/>
        </w:rPr>
        <w:t>6.12.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3. Не использовать гибкие трубопроводы для перемещения инструмен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4. Перемещать компрессор допускается только полностью отключенный и без давления в ресиве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5. Перед началом работы необходимо провери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дёжность крепления опор компрессора;</w:t>
      </w:r>
    </w:p>
    <w:p>
      <w:pPr>
        <w:pStyle w:val="Normal"/>
        <w:ind w:firstLine="851"/>
        <w:jc w:val="both"/>
        <w:rPr/>
      </w:pPr>
      <w:r>
        <w:rPr>
          <w:sz w:val="28"/>
        </w:rPr>
        <w:t>- целостность и исправность предохранительного клапана, органов управления и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6.16.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17. Меры безопасности при эксплуатации ресивера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завода-изготовител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стоянно контролировать исправность и эффективность устройств защиты и контроля (прессостат, предохранительный клапан, манометры);</w:t>
      </w:r>
    </w:p>
    <w:p>
      <w:pPr>
        <w:pStyle w:val="Normal"/>
        <w:ind w:firstLine="567"/>
        <w:jc w:val="both"/>
        <w:rPr/>
      </w:pPr>
      <w:r>
        <w:rPr>
          <w:sz w:val="28"/>
        </w:rPr>
        <w:t>- не размещать ресивер в помещениях с недостаточной вентиляцией, а также в зонах, подверженных воздействию тепла и вблизи легковоспламеняющихся веще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е подвергать ресивер вибрациям, которые могут вызвать разрывы сварных швов из-за усталостной прочности  металл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;</w:t>
      </w:r>
    </w:p>
    <w:p>
      <w:pPr>
        <w:pStyle w:val="2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/>
      </w:pPr>
      <w:r>
        <w:rPr>
          <w:sz w:val="28"/>
        </w:rPr>
        <w:t>6.19. Эквивалентный уровень звука в контрольных точках, на расстоянии не менее 2,0 м от компрессора, работающего в режиме ПВ 60%, в соответствии с санитарными нормами СН 9-86 РБ 98 не должен превышать 50 дБ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20.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21.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7. Подготовка изделия к работе и порядок работ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1. Внимательно изучите и следуйте инструкциям настоящего руководства по эксплуат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7.2. Важно, чтобы первый запуск компрессора произвел обученный персонал, осуществляющий различные виды контроля в соответствии с инструкциями.</w:t>
      </w:r>
    </w:p>
    <w:p>
      <w:pPr>
        <w:pStyle w:val="TextBodyIndent"/>
        <w:widowControl w:val="false"/>
        <w:rPr/>
      </w:pPr>
      <w:r>
        <w:rPr>
          <w:sz w:val="28"/>
        </w:rPr>
        <w:t>7.3. Аккуратно вскройте упаковку, проверьте комплектность, убедитесь в отсутствии пов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7.4. Установите компрессор на ровной горизонтальной площадке, обеспечив свободный доступ к прессостату и регулятору давления (при снятом кожухе). Для обеспечения предельно допустимого эквивалентного уровня звука, соответствующего санитарным нормам СН 9-86 РБ 98, компрессор необходимо установить на расстоянии не менее двух метров от рабочего места. Пол помещения в месте расположения компрессора должен быть из несгораемого матери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верните кронштейны крепления кожуха к транспортировочному поддону.</w:t>
      </w:r>
    </w:p>
    <w:p>
      <w:pPr>
        <w:pStyle w:val="Normal"/>
        <w:ind w:firstLine="567"/>
        <w:jc w:val="both"/>
        <w:rPr/>
      </w:pPr>
      <w:r>
        <w:rPr>
          <w:sz w:val="28"/>
        </w:rPr>
        <w:t>7.5. Проверьте соответствие указаний табличек на блоке поршневом, ресивере, данных настоящего руководства по эксплуатации.</w:t>
      </w:r>
    </w:p>
    <w:p>
      <w:pPr>
        <w:pStyle w:val="2"/>
        <w:rPr>
          <w:sz w:val="28"/>
        </w:rPr>
      </w:pPr>
      <w:r>
        <w:rPr>
          <w:sz w:val="28"/>
        </w:rPr>
        <w:t xml:space="preserve">7.6. Проверьте соответствие напряжения  питающей   сети   требованию п. 2.2 настоящего руководства по эксплуатации. </w:t>
      </w:r>
    </w:p>
    <w:p>
      <w:pPr>
        <w:pStyle w:val="Normal"/>
        <w:ind w:firstLine="567"/>
        <w:jc w:val="both"/>
        <w:rPr/>
      </w:pPr>
      <w:r>
        <w:rPr>
          <w:sz w:val="28"/>
        </w:rPr>
        <w:t>7.7. Надёжно соедините трубопровод диаметром 6 мм с краном слива конденсата, а трубопровод диаметром 8 мм – с переходником для подключения к пневмосети (потребителю воздуха). Выверните два болта, освободив блок поршневой (блок свободно висит на пружинах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8. Пуск и останов компрессора должны производиться только выключателем на прессостате. После пуска компрессора, по мере расхода воздуха потребителем, реле давления прессостата автоматически выключает и включает его, поддерживая давление сжатого воздуха в ресивере в заданных пределах. </w:t>
      </w:r>
    </w:p>
    <w:p>
      <w:pPr>
        <w:pStyle w:val="Normal"/>
        <w:ind w:firstLine="567"/>
        <w:jc w:val="both"/>
        <w:rPr/>
      </w:pPr>
      <w:r>
        <w:rPr>
          <w:sz w:val="28"/>
        </w:rPr>
        <w:t>7.9. Прессостат отрегулирован на предприятии-изготовителе, и не должен подвергаться регулировкам со стороны пользовате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ка давления сжатого воздуха на выходе, осуществляется регулятором давлени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</w:rPr>
        <w:t>-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, чтобы уменьшить давл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сле проверки заданного значения давления по манометру, следует нажать на рукоятку, тем самым зафиксировав выбранное знач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вырабатываемого воздуха зависит от давления в ресивере и от его расхода - при избыточном расходе манометр показывает низкие значения.</w:t>
      </w:r>
    </w:p>
    <w:p>
      <w:pPr>
        <w:pStyle w:val="TextBodyIndent"/>
        <w:widowControl w:val="false"/>
        <w:rPr/>
      </w:pPr>
      <w:r>
        <w:rPr>
          <w:sz w:val="28"/>
        </w:rPr>
        <w:t>7.10. Компрессор оборудован устройством тепловой защиты от перегрузок. При продолжительной работе и чрезмерном потреблении сжатого воздуха возможно  автоматическое  отключение  установки вследствие перегре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 избежание выхода из строя компрессора, вмешательство в систему тепловой защиты недопустимо. </w:t>
      </w:r>
    </w:p>
    <w:p>
      <w:pPr>
        <w:pStyle w:val="2"/>
        <w:rPr>
          <w:color w:val="000000"/>
          <w:sz w:val="28"/>
        </w:rPr>
      </w:pPr>
      <w:r>
        <w:rPr>
          <w:sz w:val="28"/>
        </w:rPr>
        <w:t>7.11. Для правильного использования и нормальной работы компрессора необходимо учесть, что номинальный режим работы - повторно-кратковременный с повторяемостью включения (ПВ) до 60%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7.12. По окончании работы полностью выпускайте воздух из ресивер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8. Техническое обслужива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ind w:firstLine="567"/>
        <w:jc w:val="both"/>
        <w:rPr/>
      </w:pPr>
      <w:r>
        <w:rPr>
          <w:sz w:val="28"/>
        </w:rPr>
        <w:t>- после первых 48-ми часов работы проверьте и при необходимости подтяните болты головок цилиндров блока поршневого для компенсации температурной усадки, момент затяжки - 25 Нм;</w:t>
      </w:r>
    </w:p>
    <w:p>
      <w:pPr>
        <w:pStyle w:val="Normal"/>
        <w:ind w:firstLine="567"/>
        <w:jc w:val="both"/>
        <w:rPr/>
      </w:pPr>
      <w:r>
        <w:rPr>
          <w:sz w:val="28"/>
        </w:rPr>
        <w:t>- ежесменно проверяйте плотность соединения воздухопроводов, очищайте компрессор от пыли и загрязнения. В качестве обтирочного материала следует применять только хлопчатобумажную или льняную ветошь. Применение концов и шерстяных тряпок не допускается;</w:t>
      </w:r>
    </w:p>
    <w:p>
      <w:pPr>
        <w:pStyle w:val="Normal"/>
        <w:ind w:firstLine="567"/>
        <w:jc w:val="both"/>
        <w:rPr/>
      </w:pPr>
      <w:r>
        <w:rPr>
          <w:sz w:val="28"/>
        </w:rPr>
        <w:t>- в зависимости от условий эксплуатации, но не реже одного раза в две недели, очищайте всасывающий воздушный фильтр. Снижение пропускной способности воздушного фильтра снижает срок службы компрессора, увеличивает расход электроэнергии и может привести к выходу его из строя;</w:t>
      </w:r>
    </w:p>
    <w:p>
      <w:pPr>
        <w:pStyle w:val="Normal"/>
        <w:ind w:firstLine="567"/>
        <w:jc w:val="both"/>
        <w:rPr/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Normal"/>
        <w:ind w:firstLine="567"/>
        <w:jc w:val="both"/>
        <w:rPr/>
      </w:pPr>
      <w:r>
        <w:rPr>
          <w:sz w:val="28"/>
        </w:rPr>
        <w:t>- периодически, но не реже одного раза в 12 месяцев, пополняйте подшипниковый узел вентилятора маслом турбинным Т 30 ГОСТ 32-74. Для чего необходимо снять вентилятор с компрессора, извлечь заглушку из крыльчатки и долить в подшипниковый узел масло.</w:t>
      </w:r>
    </w:p>
    <w:p>
      <w:pPr>
        <w:pStyle w:val="Normal"/>
        <w:ind w:firstLine="567"/>
        <w:jc w:val="both"/>
        <w:rPr/>
      </w:pPr>
      <w:r>
        <w:rPr>
          <w:sz w:val="28"/>
        </w:rPr>
        <w:t>- периодически проверяйте надёжность крепления блока поршневого и амортизатор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-993" w:leader="none"/>
        </w:tabs>
        <w:ind w:left="0" w:firstLine="567"/>
        <w:rPr/>
      </w:pPr>
      <w:r>
        <w:rPr>
          <w:sz w:val="28"/>
        </w:rPr>
        <w:t>периодически проверяйте целостность и надежность крепления органов управления, приборов контроля, кабелей и воздухопроводов.</w:t>
      </w:r>
    </w:p>
    <w:p>
      <w:pPr>
        <w:pStyle w:val="TextBodyIndent"/>
        <w:widowControl w:val="false"/>
        <w:ind w:left="56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  <w:t>9. Возможные неисправности и способы их устранения</w:t>
      </w:r>
    </w:p>
    <w:p>
      <w:pPr>
        <w:pStyle w:val="Normal"/>
        <w:spacing w:before="180" w:after="0"/>
        <w:ind w:firstLine="567"/>
        <w:jc w:val="both"/>
        <w:rPr>
          <w:sz w:val="26"/>
        </w:rPr>
      </w:pPr>
      <w:r>
        <w:rPr>
          <w:sz w:val="28"/>
        </w:rPr>
        <w:t>Перечень возможных неисправностей и способы их устранения приведены в таблице 4.</w:t>
      </w:r>
    </w:p>
    <w:p>
      <w:pPr>
        <w:pStyle w:val="Normal"/>
        <w:ind w:right="707" w:hanging="0"/>
        <w:jc w:val="right"/>
        <w:rPr/>
      </w:pPr>
      <w:r>
        <w:rPr/>
        <w:t>Таблица 4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Наименование неисправности, её проявление и призна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Вероя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причин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устранения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Снижение производительности компрес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Засорение воздушного филь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чистить или заменить фильтрующий элемен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Утечка воздуха из ресивера в нагнетательный воздухопровод - постоянное "шипение" при остановленном компрессо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опадание воздуха из ресивера из-за износа  или засорения уплотнителя клапана обрат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Вывернуть шестигранную головку клапана, очистить седло и уплотнительную прокладку или заменить</w:t>
            </w:r>
          </w:p>
        </w:tc>
      </w:tr>
      <w:tr>
        <w:trPr>
          <w:trHeight w:val="192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Перегрев двигателя и остановка компрессора во 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родолжительная работа компрессора при максимальном давлении и потреблении воздуха - срабатывание тепловой защ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низить нагрузку на компрессор, уменьшив давление и потребление воздуха. Повторно запустить компрессор нажатием на кнопку теплового реле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исправность вентилятора компресс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Осмотреть вентилятор. При необходимости - заменит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Неисправность электровентилятора системы охла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смотреть электровентилятор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</w:rPr>
              <w:t>При необходимости смазать подшипниковый узел. Восстановить цепь пит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Остановка компрессора во время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арушения в цепи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роверить цепь питания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лучае обнаружения других неисправностей необходимо обращаться к Предприятию - изготовителю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0. Гарантии изготовител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>
          <w:sz w:val="28"/>
        </w:rPr>
        <w:t>10.1. Предприятие-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10.2. Гарантийный срок эксплуатации - 12 месяцев со дня продажи компрессора с отметкой в руководстве по эксплуатации, но не более 18 месяцев со дня выпу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10.3. По вопросам гарантийного обслуживания, приобретения  сменных и запасных частей обращайтесь к дилеру предприятия - изготовителя (Продавцу).</w:t>
      </w:r>
    </w:p>
    <w:p>
      <w:pPr>
        <w:pStyle w:val="Normal"/>
        <w:ind w:firstLine="567"/>
        <w:jc w:val="both"/>
        <w:rPr/>
      </w:pPr>
      <w:r>
        <w:rPr>
          <w:sz w:val="28"/>
        </w:rPr>
        <w:t>10.4. При покупке компрессора требуйте аккуратного и точного заполнения граф раздела 14 настоящего руководства по эксплуатации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дата продаж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реквизиты Продавца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печать (штамп) торгующей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5. Покупатель теряет право на гарантийное обслуживание в случаях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ind w:firstLine="1134"/>
        <w:jc w:val="both"/>
        <w:rPr/>
      </w:pPr>
      <w:r>
        <w:rPr>
          <w:sz w:val="28"/>
        </w:rPr>
        <w:t>- незаполненного полностью раздела 14 настоящего руководства по эксплуатаци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567"/>
        <w:rPr>
          <w:sz w:val="28"/>
        </w:rPr>
      </w:pPr>
      <w:r>
        <w:rPr>
          <w:b/>
          <w:sz w:val="28"/>
        </w:rPr>
        <w:t>11. Сведения о содержании драгоценных металлов</w:t>
      </w:r>
    </w:p>
    <w:p>
      <w:pPr>
        <w:pStyle w:val="Normal"/>
        <w:ind w:left="873" w:firstLine="8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873" w:firstLine="828"/>
        <w:rPr/>
      </w:pPr>
      <w:r>
        <w:rPr>
          <w:bCs/>
          <w:sz w:val="28"/>
        </w:rPr>
        <w:t>Сплав серебра А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dO</w:t>
      </w:r>
      <w:r>
        <w:rPr>
          <w:bCs/>
          <w:sz w:val="28"/>
        </w:rPr>
        <w:t xml:space="preserve"> 90 – 10:    0,338 г.</w:t>
      </w:r>
    </w:p>
    <w:p>
      <w:pPr>
        <w:pStyle w:val="Normal"/>
        <w:ind w:firstLine="170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2.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12.1. Транспортирование компрессора должно производиться только в закрытом транспорте при температуре от  минус 25  до  плюс 5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Компрессоры должны быть упакованы в обрешетку. Штабелировать не более, чем в два яруса.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12.2. Компрессор следует хранить в закрытых помещениях при температуре от минус 25 до плюс 5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8"/>
        </w:rPr>
        <w:t>Содержание пыли,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/>
          <w:sz w:val="28"/>
        </w:rPr>
        <w:t>12.3. Срок защиты без переконсервации – 1 год. Консервацию и расконсервацию необходимо производить в соответствии с требованиями ГОСТ 9.014-78. Вариант консервации – В3-1.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42" w:right="820" w:hanging="0"/>
        <w:rPr/>
      </w:pPr>
      <w:r>
        <w:rPr>
          <w:b/>
          <w:bCs/>
          <w:sz w:val="28"/>
        </w:rPr>
        <w:t>13. Основная арматура, контрольно-измерительные приборы и приборы безопасности, установленные на ресивер, приведены в таблице 5</w:t>
      </w:r>
    </w:p>
    <w:p>
      <w:pPr>
        <w:pStyle w:val="TextBody"/>
        <w:ind w:left="142" w:right="8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2" w:right="8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2" w:right="8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5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15"/>
        <w:gridCol w:w="1111"/>
        <w:gridCol w:w="1372"/>
        <w:gridCol w:w="1656"/>
        <w:gridCol w:w="1354"/>
        <w:gridCol w:w="1677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словный проход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словное давление, МПа (кг/см2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Блок управ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2 (12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нище нижне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Клапан предохраните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1 (11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нище нижне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гулятор дав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,6 (16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 xml:space="preserve">Днище нижнее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Клапан обрат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Днище верхнее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нометр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 (14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ль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Блок управления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нометр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4 (14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ль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гулятор давления</w:t>
            </w:r>
          </w:p>
        </w:tc>
      </w:tr>
    </w:tbl>
    <w:p>
      <w:pPr>
        <w:pStyle w:val="TextBody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  <w:t>14. Свидетельство о приемке и упаковывании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становка компрессорная</w:t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7630</wp:posOffset>
                </wp:positionH>
                <wp:positionV relativeFrom="paragraph">
                  <wp:posOffset>35560</wp:posOffset>
                </wp:positionV>
                <wp:extent cx="3478530" cy="215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21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9pt;margin-top:2.8pt;width:273.85pt;height:16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ind w:left="1179" w:firstLine="170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укомплектована  ресивером ___________________ л. зав.  №  ________________,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2"/>
          <w:sz w:val="26"/>
        </w:rPr>
        <w:t>основная арматура, контрольно-измерительные приборы и приборы безопасности, установленные на ресивер, соответствует разделу 13, установка компрессорная соответствует требованиям ТУ РБ 400046213.016-2003 и признана годной к эксплуа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6"/>
        </w:rPr>
        <w:t xml:space="preserve">Упаковку  произвёл </w:t>
      </w:r>
      <w:r>
        <w:rPr>
          <w:sz w:val="26"/>
        </w:rPr>
        <w:t>_________________________</w:t>
      </w:r>
    </w:p>
    <w:p>
      <w:pPr>
        <w:pStyle w:val="Normal"/>
        <w:spacing w:lineRule="auto" w:line="360" w:before="120" w:after="120"/>
        <w:ind w:firstLine="425"/>
        <w:jc w:val="both"/>
        <w:rPr/>
      </w:pPr>
      <w:r>
        <w:rPr>
          <w:b/>
          <w:sz w:val="26"/>
        </w:rPr>
        <w:t>Дата  выпуска</w:t>
      </w:r>
      <w:r>
        <w:rPr>
          <w:sz w:val="26"/>
        </w:rPr>
        <w:tab/>
        <w:t>"_____"__________________ 200   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6"/>
        </w:rPr>
        <w:t xml:space="preserve">Отметка ОТК </w:t>
      </w:r>
      <w:r>
        <w:rPr>
          <w:sz w:val="26"/>
        </w:rPr>
        <w:t>________________________                   М.П.</w:t>
      </w:r>
    </w:p>
    <w:p>
      <w:pPr>
        <w:pStyle w:val="TextBodyIndent"/>
        <w:spacing w:lineRule="auto" w:line="360" w:before="120" w:after="0"/>
        <w:ind w:firstLine="42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1720</wp:posOffset>
                </wp:positionH>
                <wp:positionV relativeFrom="paragraph">
                  <wp:posOffset>72390</wp:posOffset>
                </wp:positionV>
                <wp:extent cx="2151380" cy="7600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75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6pt;margin-top:5.7pt;width:169.35pt;height:5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Республика Беларусь, 247672, г. Рогачев,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ул. Пушкина,  д. 62, тел/факс   (02339) 3-43-20.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>По коммерческим вопросам обращаться: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4"/>
        </w:rPr>
      </w:pPr>
      <w:r>
        <w:rPr>
          <w:sz w:val="24"/>
        </w:rPr>
        <w:t xml:space="preserve">тел.  (02339) 3-42-97, 2-48-70; 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По техническим вопросам обращаться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тел. (02339) 3-43-57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425"/>
        <w:jc w:val="both"/>
        <w:rPr>
          <w:sz w:val="26"/>
        </w:rPr>
      </w:pPr>
      <w:r>
        <w:rPr>
          <w:b/>
          <w:sz w:val="26"/>
        </w:rPr>
        <w:t>Предпродажная  подготовка  произведена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6"/>
        </w:rPr>
        <w:t>Дата  продажи</w:t>
      </w:r>
      <w:r>
        <w:rPr>
          <w:sz w:val="26"/>
        </w:rPr>
        <w:tab/>
        <w:t>"____"__________ 200    г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6"/>
        </w:rPr>
        <w:t xml:space="preserve">Реквизиты  продавца </w:t>
      </w:r>
      <w:r>
        <w:rPr>
          <w:sz w:val="26"/>
        </w:rPr>
        <w:t>_________________________________________</w:t>
      </w:r>
    </w:p>
    <w:p>
      <w:pPr>
        <w:pStyle w:val="TextBodyIndent"/>
        <w:spacing w:lineRule="auto" w:line="360" w:before="120" w:after="0"/>
        <w:ind w:firstLine="425"/>
        <w:rPr>
          <w:sz w:val="26"/>
        </w:rPr>
      </w:pPr>
      <w:r>
        <w:rPr>
          <w:sz w:val="26"/>
        </w:rPr>
        <w:t>__________________________________________________          М.П.</w:t>
      </w:r>
    </w:p>
    <w:p>
      <w:pPr>
        <w:pStyle w:val="Normal"/>
        <w:ind w:firstLine="1701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45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392"/>
        </w:tabs>
        <w:ind w:left="1392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6:10:00Z</dcterms:created>
  <dc:creator>Панин</dc:creator>
  <dc:description/>
  <dc:language>en-US</dc:language>
  <cp:lastModifiedBy>Купреев</cp:lastModifiedBy>
  <cp:lastPrinted>2004-09-06T09:27:00Z</cp:lastPrinted>
  <dcterms:modified xsi:type="dcterms:W3CDTF">2004-09-21T12:38:00Z</dcterms:modified>
  <cp:revision>30</cp:revision>
  <dc:subject/>
  <dc:title>      ЗАО "РЕМЕЗА"</dc:title>
</cp:coreProperties>
</file>